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mDis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.SYS is a device driver which allocates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it were a floppy disk. The size of this 'disk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anything from 32kb to 650kb depending 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o use RamDisk, place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RAMDISK.SYS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size in kb of the ramdisk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XX is not specified,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XX is less than 32, 32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XX is greater than 650, 65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contains a symbol (Mindset),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 will generate code which turns the left Min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(yellow) on while reading the ram disk,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(green) on while writing the ram disk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iver is on the disk with the name RAMDISK.M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