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YX DEBU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YX DEBUG is a debugger for Z80 CP/M that lets you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 of both the CPU registers and memory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pecified contents, set breakpoints at specifi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ddresses, and single-step through a program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exadecimal addition and subtraction while DEBUG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without affecting either DEBUG or the program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00 bytes long, DEBUG is completely reloc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highest relocated address determined by the equate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If you want to change the location of DEBUG in memory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TOP as you wish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your first excursions into using a debu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s, you should be aware that while a debugg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for program testing, it also has the pot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disaster.  With DEBUG, you can absolutely cream you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DEBUG itself, and the operating system.  If you a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 about what you're doing, be sure that you have a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backup copy of the program you're testing, and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attempts, you might want to leave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open if your program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DEBUG into memory, type DEBUG &lt;CR&gt;.  DEBUG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locate to high memory, then print a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screen.  You should reload DEBUG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to modify your source code or run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is invoked by inserting the one-byte instruction RST 38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ogram being tested where you want DEBUG to becom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.  Once you are in DEBUG, you can set and clear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 without affecting the program addres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will want to change the place where you initiate DE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OPs in your code where you want the other call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change any NOP for an RST 38H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ortion of the display shows the contents of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s indicated.  The hex numb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(to the right of the -&gt;) ar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ddress in the register and the contents of the f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 next higher addresses.  To the right of the hex displ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s of the hex values.  Hex values belo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) and above 7E (tilde) are shown as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characters to the right of the AF and AF'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status of the flags in the F(lag) register.  A das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tes a 0 in the F register (no flag set); a letter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flag set)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(bit 7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(bit 6)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(bit 5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(bit 4) Half-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(bit 3)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(bit 2) Parity/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(bit 1)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(bit 0)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 Z80 reference book for a full explanation of how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nd how to interpret their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ortion of the display shows the contents of one 12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ag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abeled "Breakpoints:" below the memory displ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breakpoints that are set.  0000 means no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display is used for command entry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mmands are single-character commands that are 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s soon as their key is pressed.  Immediate command Q,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command being entered, in always active.  All othe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ctive only when no other command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Cancel (Quit) command being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ommand being entered, blanks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mand? prompt.  Immediate command Q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Page memory display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age of memory on display forward 128 bytes.  (The +/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vokes the command; it's not necessary to shif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ge memory displa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page of memory on display back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Continue from breakpoint (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ser program execution beginning at the PC 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instruction located at the PC on display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DEBUG.  All CALLs are executed in full. 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s use of the first break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Clear (Zero)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set breakpoints.  An available breakpoin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000 in the breakpoi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 require the entry of some kind of data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ed upon until the carriage return is pressed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ntered can be cancelled at any time by using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dresses or byte values must be specified in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hex digits must be entered.  Spaces between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 may be used optionally.  The backspace k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 error checking is ma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checked for a maximum length of 32 by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is exceeded, the keyboard beeps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any command is tested to be sure it is a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re tested to be sure they are valid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string:  hex numbers, register indentifiers, +/-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the termina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correct character is entered, the keyboard bee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error checking is mad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tested to be sure that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present (so that you don't miss a byte and in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ly enter an unreasonabl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errors are indicated by a keyboard b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BAD COMMAND!" to the right of the command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eld for about three seconds, the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and the "Command?" promp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level of error checking is by no means foolproof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is to try to be reasonably sure that typograph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ad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reakpoint at address AAAA.  The breakpoint is set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program code and the address is shown on the breakpoin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A breakpoint can be set only if there is spac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 in the breakpoint display); a maximum of six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 Trying to set a breakpoint when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keyboard beep and the message BREAKPOINTS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remain set until specifically cancelled by the F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until DEBUG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at address AAAA.  The page of memory o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show AAAA.  Note that AAAA is placed nea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 page display so that memory contents bel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 AAAA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(Fix) the breakpoint at AAAA.  The breakpoint at AAA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 and the breakpoint display is updated to show an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(0000) breakpoint.  Trying to clear a nonexisten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BAD COMMA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BBBB +/- 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hexadecimal addition or subtraction. 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as indicated, and the answer remains on displ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ddress AAAA.  User program execution is recomm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SSSS EEEE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(Load) memory with byte BB starting at address SSSS a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t address EEEE.  Display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AAAA 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 of address AAAA to byte BB.  After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 command entry, the memory page display is chang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 (as with the command D).  The entry prompt then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:  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 is the next address; you enter only the new byt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  The memory page display is updated as each byt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loop continues until the Modify command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period in place of 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P 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ontents of register pair RP with bytes BBB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airs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gisters:  AF BC DE HL IX IY SP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registers:    A' B' D' 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rewritten upon entry of new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SSSS EEEE BBBBB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mory for string BBBBBBBB starting at address SS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address EEEE.  The length of the search string is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length of the command buffer (32 characters), s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is 11 bytes.  The search string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eriod (no period will result in a BAD COMMAND!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is found, the memory page on displa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find address.  If the string is not found,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beep and the message STRING NOT FOUND will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in the error messag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ce search starting at the address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nd and continuing on to address EEEE.  (S.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any other command has been issued following the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 sear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SSSS EEEE 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Transfer) the memory contents starting at address SS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address EEEE to destination DDDD.  The displ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