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YX DEBUG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bstract is provided to help you find your way through A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without having to tough out all the logic on your ow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tended to be a byte-by-byte theory of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dequately commented to reveal all the nit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tty details.  Major program divisions are indicated by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headings; the routines or subroutines they include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ated by the capitalized routine names followed by a col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assembler labe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EBUG is activated, it is, in essence, just a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ith the "menu" selection made through the ent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tter.  When the command is decoded, a jump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routine.  When the command action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urns to the "Command?" prompt and waits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ELOPMENT/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MYX DEBUG was developed on (and for) a Kaypro 4-84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8, it was deliberately designed to make maximum use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calls so that it could easily be transported to any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mputer with an 80 x 24 screen display and a means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e screen cursor positioning.  The program source cod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ndard Z80 mnemonics (except for the 'TITLE' pecu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rnucopia's CROWECPM) and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Z80 assembler.  The use of a macro assemb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"customization" necessary for non-Kaypr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screen cursor positioning subroutine POS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can simply be rewritten in its entirety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The Kaypro cursor positions indicated by equ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ction of the program are as follows (screen "home"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column 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CUR: cursor position for "Command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720H = line 23,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CUR: cursor position fo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742H = line 23, colum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KCUR: cursor position for breakpoin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520H = line 21,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CUR: cursor position for modify memo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729H = line 23,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CUR: cursor position at beginning of mem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D26H = line 13, colum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Kaypro specifics are the clear scree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D) and the cursor "home" character (30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address of relocated code is specified in the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TOP:, located just at the end of the relocation and init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ion module; the highest relocation address is actually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TOP-2 by calculations located at the very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RELTOP is currently set at E000H, the bottom of the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Kaypro 4-84; RELTOP can be changed to any reasonabl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without making any other changes in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object code has successfully been transport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er Kaypro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 PROGRA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DEBUG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BU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IN PROGRA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 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0: 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: 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DEC:  Command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AGE:   Page memory forward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PLAY:  Display selected p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EM:  Modif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KPT:  Set breakpoint from keybo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TEP:   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BRK:  Clear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BRK:  Clear specified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:    Jump to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:    Fill memory with specifi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MOD:  Modify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:    B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:  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ITH:  H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END:   Return to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-SPECIFIC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F:/DPRIM:   Display contents of CPU AF and AF'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BC:-DISPPC:  Display contents of all other CPU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MEM:  Display contents of 128-byte p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RET:  (Calls ONLYRG and DIS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RG:  Display just the contents of a CP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REG:  Display the register in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BRK:  Display breakpoi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WRD:/GETBYT:  Convert ASCII command buffer data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TCHR:  Adjust command buffer pointer and cou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od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CHK:  Check for b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CH1:  Print error message and canc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RK:  Install breakpoint in user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:   Search breakpoint table f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:    Fill memory with specifi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BRK:  Repair breakpoint set in user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UBROUTINES/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RET:  Return for severa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:     Strobe keyboard f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UT:  Print one characte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OUT:  Print strin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X2ASC:  Convert one hex byte to ASCII and outpu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2HX:  Convert one ASCII character to a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LIN:  Drop cursor one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CUR:  Place screen cursor at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:    Beep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:   Delay approximately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OCATION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s the DEBUG code from CODBEG: through CODEND: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program byte one address below the addres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e RELTOP:.  All breakpoints are cleared; the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 CODBEG: address is written into the DDT call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H; a loaded-and-relocated confirming message i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ogether with the addresses that the relocated DEBUG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ies; and system control is returned without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BU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EBUG code, starting at CODBEG:, follows th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lization section.  The only action that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BEG: is a jump to ENTRY:, where the main program starts.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CODBEG: and ENTRY: are located BIOS equat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cursor positions, messages, and variable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: is where the action starts.  First, the user SP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BUG stack address is loaded into SP; the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ntents are pushed onto the DEBUG stack.  The use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user's stack by the RST 38H DEBUG call, i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pped off the user's stack and discarded.  The user'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location is also saved in case the user's progra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creen manipulation.  DEBUG then checks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BRKTBL:) to see if any breakpoints are set and,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m in the user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is then made to see whether entry to DEBUG ca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 38H coded into the user program or from a breakpoi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made by decrementing the user PC (SYSPC:)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ress against entries in the breakpoint table (BRKTBL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ST 38H places the next program address on the stack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" point.)  If no match is found, DEBUG execution jump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to ENTRY0: to write the screen display.  If entry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point, the user code is repaired (see SETBRK: and REPBRK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cremented PC is retained as the actual PC to resu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ion of 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ING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NTRY0: the screen is cleared of whatever the user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 it; at ENTRY1: the writing of the DEBUG display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display is complete, the program jumps to COMR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ted after the last command processing section)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: for comman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EBUG is invoked, the opening screen display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Command?" prompt is written, the general program 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heck for immediate commands.  Immediat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 as soon as their charact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ter characters into the command buffer.  Al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are checked to be sure they're vali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Valid characters are added to the command 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(COMBUF:); invalid characters are signaled by a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eep and a stationary cursor.  All command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commands) are terminated with a carria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which is NOT added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code the command.  As soon as the fir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uffer is checked to see what it is,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o the indicated command section. 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 is decoded in the comm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mand's requirements.  After de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re checked (COMCHK:) to be sur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was entered (i.e., a coars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all addresses and byte values are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rry ou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turn to the command line.  All command action is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ed by a jump to COMRET:, where the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idied up and flags are cleared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COMAND:, where the buffer counters are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and?" promp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PROCESS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ND: is where the program lands upon completion of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at the end of any command action.  KEYIN: and KEYIN1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keyboard strobe loop to pick up characters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checked first to see whether they'r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f so, they are acted upon immediately;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checked to be sure it is a vali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racter is also stored in COMFLG: as an indic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is in progress.  Characters after the first 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n CKCHAR: to be sure that they're a hex digit,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specifier, a period, a space, a backspace, or a carria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Valid characters are added to the buffer in AD2BUF: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pointer and character counter adjust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valid characters from the keyboard, but are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buffer.  Invalid characters cause a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CHR: for a keyboard beep and cursor backspace.  AD2BUF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CHR: terminate with a jump to KEYIN1: for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a carriage return (which is not add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, sends program execution to COMDEC:, where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DEC: begins decoding of the command.  As soon a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n the command buffer, is identified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jumps to the indicated section.  Command data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within each command routine, mainly by GETWRD: and GETBYT: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that translate the command buffer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MEMORY FORWARD OR BACK (IMMEDIAT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AGE: adds or subtracts 80H from the value saved in MEMSEL: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memory selected for display, saves the new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EL:, then rewrites the page of memory on displa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DISMEM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Y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MEM: begins the routine for modifying memory. 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he usual command format.  Use of the modif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 by setting the byte MODFLG: to 1,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 be modified are automatically incremented an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a "Modify:  AAAA" prompt, and all the user en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yte for the address.  This subsequent mod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through a loop from MODME1: to the end of MODME2: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erminated by the entry of a period in place of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BREAKPOINT FROM KEYBOAR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KPT: begins the routine to set a breakpoint from keyboard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  Setting a breakpoint involves two steps.  First, the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able (BRKTBL:) is checked to see if there's room fo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reakpoint (indicated by a 0000 entry).  The first 0000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ncountered is filled in with the addres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If no empty space is found, the keyboard beeps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"BREAKPOINTS FULL!" is displayed, and the program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:.  Second, the breakpoint is installed in the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rough a call to SETBRK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NGLE-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EP: begins the single-stepping routine.  The gist of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is to emulate CPU action through software one step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PU, setting a breakpoint at the executab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one shown at the PC.  Single-stepping is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our separ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code at the user PC must be discretely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(SSTEP:-SSTE17:).  If the next executable instruc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jump, a breakpoint is set internally at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f the next executable instruction is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, the contents of the F register must be tested.  If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rue, then a breakpoint is set at the jum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f the jump condition is not true or i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jump, then the length of the instruction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C must be determined.  The length of the instruction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d by comparing the byte at the PC, and the on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with the contents of tables TAB21:, TAB22:, TAB31: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32:, and TAB42: (located at the very end of the program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ables TAB21 and TAB31 are single-byte indic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 and three-byte instructions respectively.  If the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is DD, ED, or FD, then the bytes in tables TAB22, TAB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42 indicate two-, three-, and four-byte instruction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ively.  A byte at the PC not found in the tables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one-byt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after the length of the instruction has been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C address is incremented accordingly to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next executable instruction.  Fourth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instruction is stored in the first breakpoi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overwriting anything that might have been ther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s installed at that address using SETBRK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ALL BREAKPOINTS (IMMEDIAT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BRK: starts the routine for clearing all six break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table is tested for entries.  Where a nonzero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breakpoint is repaired using REPBRK: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s repaired, its entry in the breakpoint tab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 When all breakpoints have been cleared,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 is rewritten to show its clear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 A SPECIFIED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BRK: clears one breakpoint specified by the user. 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checked against the breakpoint table, and a BAD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osted if there is no match.  If the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, its table entry is set to zero, the breakpoint is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PBRK:, and the breakpoint display line is re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ts new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MP TO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: directs execution of the user program to the specifi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 specified address is loaded into the user's PC 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area; DEBUG then executes a "Go" through a jump to DB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is returned to the us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MEMORY AREA WITH SPECIFIED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: simply fills an area of memory from a specifi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rough a specified ending address with a specifie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: sets up the starting and ending addresses; the actual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f memory is done in the subroutine LOA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MOD: starts the routine to modify the contents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What's actually changed is the user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DEBUG stack.  The new valu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gister only when a Jump or Go is exec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stack are popped back into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register identifier in the command buffer is "has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ASCII values of the two characters together.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user SP and PC are not stored on the DEBUG stac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test is made for them first.  If the register to be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 is neither SP nor PC, the test for which regula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by using a CPIR instruction to compare the hashed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 value with the possible hashed identifier valu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ble REGTAB: (at the end of the program).  If no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program jumps to BADREG: and outputs the BAD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tch is found in the table, the contents of the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tch are used to calculate the location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from the current DEBUG SP.  If the regis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s SP or PC, dummy displacements of FFH and FEH res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ly are used to so indicate.  The indicated change i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n the whole screen display is rewritten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CK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uses the LDIR instruction to copy the contents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specified by starting and ending addresses to a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hose starting address is specified.  The routine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to move from the starting and ending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registering an error if start and end have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: searches an area of memory specified by a sta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ddress for a string defined by hex values. 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ing is limited only by the size of the command 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.  Because the command requires two bytes (ASCI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hex byte of data, the maximum string length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ytes.  Because the length of the string is variable, it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rked by a period.  If no period is found when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uffer, an erro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lgorithm itself runs from SEARC8: through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5:  If the string is not found, the program jumps to SEARC6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s a STRING NOT FOUND message.  If the string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jumps to SEARC7:, where the addre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find is loaded into MEMSEL: a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of memory to be displayed, and the memory display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Additionally, if the string is found, the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 for further searching in the specified area of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S followed by a period.  In this case, the sear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the first address following the la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subroutine ENDTST: following the string sear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to SEARCH: and was placed here to keep it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the chaff of other littl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FORM H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ITH: just performs sixteen-bit hexadecimal addition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on and prints the results on the command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he result of a calculation remains on display unti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RET: is the location to which all commands jump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completed.  In COMRET:, the command line is bla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MODFLG: (which indicates that a modify mem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rocess) and COMRET: (used in testing for immediat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to indicate that any command is in process) ar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to zero).  The program then jumps back to COMAND: to a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TO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END: is the "end" of the DEBUG program; that is, a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ND: from either a Go or a Jump command (or a Go intern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 in single-stepping) returns control to 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ursor position is restored, the user's PC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orage to the bottom of the user stack, all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from the DEBUG stack, the user stack pointer is loa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 register, and a RETur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UG-SPECIFIC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AF:/DPRIM: prints the AF and AF' register displ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On entry, IX contains the DEBUG SP.  A, E, and H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BC:-DISPPC: print the displays for the indicated regis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HL with the register contents from the DEBUG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mping to REGRET:.  On entry, IX contains the DEBUG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MEM: prints the 128-byte page of memory in the display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 address of the selected area of memory fo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L.  A and BC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ET: is the common return from all the register display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wo subroutine calls to ONLYRG: and DISREG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RG: prints the contents of a Z80 register to the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the hex word to be output is in HL.  A and 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: prints the sixteen indirect address contents for th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displays and the memory display.  On entry, th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ndirects are to be displayed is in HL.  A, BC, 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BRK: prints the breakpoint line on the display. 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in through CPU registers; uses A, B, DE, and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RD:/GETBYT: decode a two-byte hex word or a hex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representations in the command buffer.  On entry,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address of the command buffer pointer (COMBUF:) is in 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RD: returns the hex word in DE; GETBYT: returns the by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w" byte in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CHR: advances the command buffer pointer (COMBUF:) and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he command buffer counter (CBUFCT:).  On entry,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buffer pointer is in HL; the current buffer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, is preserved.  NXTCHR: is used primarily by GETWRD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BYT:, but is also called directly from the main command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es for modifying register contents (REGMOD:), for hex arith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(HARITH:) as a way of picking up a non-hex charac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) discretely, and by SEARCH: as a way of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g the period end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HK: checks any command after decoding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tained the proper number of characters (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unter (CBUFCT:) should be zero after any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).  If the command is good, only A is destro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bad, the subroutine continues 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CH1:, which beeps the keyboard and prints the BAD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COMCH1: is also called any time a command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for whatever reason (e.g., a missing peri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mmand entry).  All register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RK: is where breakpoints set either from user keyboa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lly during single-stepping are establish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ables involved with breakpoints, BRKTBL: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addresses, and CODSAV:, which contains the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 code saved when a breakpoint is install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ables are linked by a counter, BRKCNT:, to keep the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code in proper relationship to the addresses where the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On entry to SETBRK: the address of the user progra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point is requested is in 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of code at the breakpoint address is transfer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CODSAV:; the breakpoint address in the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loaded with FFH (RST 38H) to effect the breakpoint. 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: searches the breakpoint table for a match with a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ddress requested to be cleared through FIXBRK:.  O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o be tested is in DE.  A, B, and HL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: fills an area of memory from a specified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pecified ending address with a specified byt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 start address is in DE, the end address is in H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is in A.  All register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BRK: is just the inverse of SETBRK:.  Here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FH) in the user program is replaced with its proper cod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DSAV: table.  On entry, the breakpoint addres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  A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SUBROUTINES/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RET: is a common return from any subroutine that pushes 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and 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: uses the standard BDOS call to strobe the keyboar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hifting the character to upper cas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UT: uses the standard BDOS call to output on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OUT: uses the standard BDOS call to output a string to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X2ASC: converts a hex byte to its ASCII representation an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it to the CRT screen.  The byte to be converted is in 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; 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2HX: converts one ASCII character to its hex value; e.g.,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0FH.  On entry, the ASCII character is in A; on ex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h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: outputs a carriage return-line feed sequence to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drop the cursor a line.  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CUR: positions the screen cursor in accordance with Kay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On entry, the hexadecimal row,column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BC register (B=row; C=column).  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: sends an ASCII 07H to the keyboard.  All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: does nothing for approximately three seconds; used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screen.  The inner loop tak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second to complete; hence, the total delay can b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d in half-second increments by changing the value loa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 in the first line.  A, B, and HL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TAB: contains the "hashed" identifiers (i.e.,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s of the characters; A'=AF', B'= BC', etc.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 but SP and PC.  Used by the modify register (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: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AB21:-TAB42: are used in conjuction with the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routine (SSTEP:) to determine the length of any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end of each of these tables is identified by TN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quate at location; the beginning and ending lab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are used to calculate the table lengths for the C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the single-step routine.  I set the tables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just in case I missed a byte or the information I wa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as incorrect or incomplete.  If a user finds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bles, he can correct it by changing, adding to, or de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rom the tables without having to be concern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program code per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21: contains one-byte indicators of two-byt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the byte is any of TAB21:, then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22: contains the second byte of two-byte indicators of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structions.  If the first instruction byte is DD, 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, and the second byte is any of TAB22:, then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31: contains one-byte indicators of three-byt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the byte is any of TAB31:, then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32: contains the second byte of two-byte indicators of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structions.  If the first instruction byte is DD, 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, and the second byte is any of TAB32:, then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42: contains the second byte of two-byte indicators of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nstructions.  If the first instruction byte is DD, 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, and the second byte is any of TAB42:, then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64-byte (32-word) stack (LOCSP:) is located at the very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de.  Inasmuch as ten stack words are alway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BUG for the user register contents, the stack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words deep.  This is probably adequately conservative.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haven't checked to see how deep the subroutines are go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the limit is probably no more than eight, including P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, in any event, found the end of TAB42 corrup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NAL EQUATES AN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quates and calculations CODEND, CODSIZ, DESTIN, and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rtain to the relocation of DEBUG and the offset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and calls in its relocated position. 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ywhere between CODBEG: and CODEND 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to relocation or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