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ette contains many source files which toge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.COM</w:t>
        <w:tab/>
        <w:t>Squeezes files and creates a new one with simil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ith a Q in the second letter of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.COM</w:t>
        <w:tab/>
        <w:t>Unsqueezes files created by SQ, creating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ica of the original under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.COM</w:t>
        <w:tab/>
        <w:t>Produces parameter lists for SQ and USQ.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is to expand wild card names, especially *.?Q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effect is to be able to issue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many squeezed or unsqueez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various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files can be transmitted faster over data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ssette tapes and more of them can be cramm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. The latter is especially inportant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ribution diskette for a large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nsqueeze all squeezed ASM files on driv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he results to drive C: Also unsquee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d TXT files on drive A: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ls c: b:*.AQM d: *.TQT |u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imulates a "pipe" indicated by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the "console" output of the fls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file and then running the sq.com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s which cause it to read its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"console" input, which is really redirected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run under plain old vanilla CP/M! Many of the s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rried in the COM files in the form of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BDS C package (available from Lifeb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uch more documentation in the DOC file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, in the front of the source (.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se programs accept simple parameter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from the console (interactiv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direction or piping of the consol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s built into these programs provi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