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+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est version (v7.6k, 7/28/83) of an usefu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utility. Takes up only 4K on disk. Copies using C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cation.. makes PIP look like mo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Ge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sery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85 Santa Fe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CA 92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