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Kaypro Disk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ro Cornu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O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nd OR 97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+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+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it only occupies 4K of disk space (less than pip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intenance utility does everything pip does and much mo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example of the new generation SWEEP-like disk utilit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nsfer, delete, print, display, tag, untag...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s a menu of .COM files on drives A and B 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. Written in 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2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46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24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o printer dump. After running this program you ma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Video memory to your printer with a ^W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only need to run it once and it stays in mem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your computer or hit the reset button. For Kaypro 2's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4's.  DUMP2463.COM is for the 63k CP/M.  DUMP24.MAC has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s for assembling for 63k and 64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84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8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84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same as the above program for the new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s (those with anti-glare screens and graphics capabilities).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only but the source is here for those who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dump the graphic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itional word guessing game. Very fancy. You can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ord list (see WOR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CRE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asic screen input program. Good program to learn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ic. Creates an ADDRESS file so make sure you have some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a bunch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 C's attempt at structured Sbasic coding using Math1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. We did this to demonstrate the increased read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Sbasic programming. Also note that it generates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th game as we originally received it.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structured v.s. unstructured Sbasic program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RM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I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MIND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mind game written in 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asic program that displays all displayable scr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s viewing of files by scrolling forward or back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searching, and more. What this 1K .COM file can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incr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d library of Hangman. Allows for updating of libra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e note in HANGM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n how you use the Sbasic xl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all of the files on this disk enter CRC &lt;carriage 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