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oe Ston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3 Grey Eagle Circle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ado Springs, Co. 8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3) 599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ying around with my Color Graphics Board from Micr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a pie chart editor.  Per our phon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nything you or any subscribers have develo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I could get the source on the "dumpscrn"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sav� m� � lo� o� tim� an� effort��  � woul� lik� t� enha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low-up scree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so talked to Microsphere about develop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o enhance the color board.  I think it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ow cost item and it would complete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Keep me posted, if you have any influen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�� � littl� abou� th� pi� char� program��  ɠ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the "com" file, the source file, and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use for charac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easy to follow.  The first th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you are coming up "cold".  Yes to this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P and only needs a "YES" if this i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video ram after powering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questions are straight forward, e.g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 is the vertical and horizontal coordinates (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pectively), the radius (higher then 80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you will float of the screen), number of sl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explode the slice or not. The fin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tle(should not exceed 32 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assback any enhance made .  I will als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it and supply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me posted!!!!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