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Kaypro Disk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Programs for Micro Sp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or Graphic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.BAS</w:t>
        <w:tab/>
        <w:tab/>
        <w:t xml:space="preserve">An interactive sketching program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.COM</w:t>
        <w:tab/>
        <w:tab/>
        <w:t>S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.SCR</w:t>
        <w:tab/>
        <w:tab/>
        <w:t>The blank sketch pad for 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.DOC</w:t>
        <w:tab/>
        <w:tab/>
        <w:t>Documentation file for using SKET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.COM</w:t>
        <w:tab/>
        <w:tab/>
        <w:tab/>
        <w:t>A pie chart generator for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.BAS</w:t>
        <w:tab/>
        <w:tab/>
        <w:tab/>
        <w:t>board written in S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OUT</w:t>
        <w:tab/>
        <w:tab/>
        <w:t>A random access file used by PI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.COM</w:t>
        <w:tab/>
        <w:tab/>
        <w:t>Pacman game for Micro Sphere's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rd with the Joy Stick mod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 Cornucopia's issue #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MAN.C</w:t>
        <w:tab/>
        <w:tab/>
        <w:t>These files compose the source code of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ONST.C</w:t>
        <w:tab/>
        <w:tab/>
        <w:t>written in Aztec C from Man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UT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.SUB</w:t>
        <w:tab/>
        <w:tab/>
        <w:tab/>
        <w:t>This file is a submit file for compiling pac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</w:t>
        <w:tab/>
        <w:tab/>
        <w:tab/>
        <w:t>This file is a link file for linking the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ules together for LN.COM the Azte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r. (Used by PAC.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MAN.SCR</w:t>
        <w:tab/>
        <w:tab/>
        <w:t>The game boar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e files on this disk enter     CRC 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