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COPY   MULTIPLE FLOPPY DISKETTE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COPY A GROUP OF FILES FROM A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OPPY DISKS.  IF YOU ENTERED "PIP D:=LN*.COM" AND THERE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THAN WOULD FIT ON ONE FLOPPY, PIP WOULD STOP WHEN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ULL.  MULTCOPY WILL PROMPT FOR ANOTHER DISK WHEN THE FIRST ON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COPY THE REST OF THE FILES.  THE PROGRAM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DRIVE, BUT THE SOURCE HARD DISK MUS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DEFAULT FLOPPY IS C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MULTCOPY B:*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COPY ALL ASC FILES FROM HARD DISK B: TO THE FLOPPY DRIVE (C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) AND WOULD REQUEST MULTIPLE DISKS AS EACH G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