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MODE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/M HAYES-SMARTMOD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apted by Walter B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d to version 3.7 by Jim Mills,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G BOARD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Ron Sa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emont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415)651-973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M UTILITY FOR 8080 OR Z80 BASE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P/M 2.+ AND AN EXTERNAL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as originally MODEM7.MAC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hristensen and revised by M.Zeiger and J.Mil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MI modem board.  Full credits for expertise and t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de this program possible, belong solely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other individuals contributed to the develop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rogram,  but mentioning them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here would make this file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nagable.  Rightful credits are documented i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ODEM.  My ap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additional routines included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80) by Mark M.Zeiger and J.Mills.  Permission is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but not to sell these rout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MARTMODEM is connected to serial PORT B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OARD II then no modifications are needed to SMODEM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hancements were added to the original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Smartmodem's Auto Dial feature, Esca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and On Hook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ll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rminal mode/Echo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 device toggle, (termin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nd/receive object-code informal file (termin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C - (cycle redundancy check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line-feed is generated in the Echo mod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eatly enhans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 number of file sectors in decimal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SEND/RECE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ON-XOFF recognition in transfer informal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elephone directory is a separate fil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editing without the need to recompil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Also, many directories may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-dial from internal directory to SMART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 dial from program intiation or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macros are included in the sour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ed source code to conform to Microsoft's M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assembl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SMODEM 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 IN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 - Write informal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- Erase informal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- Return to terminal mode (no data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  - Disconnect phone (SMART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- Auto dial from list (SMART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  - Expert mode (Toggle menu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- Directory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- Ex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- Kill disk file [fn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... - Send CP/M file [fn.ext]      SECOND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... - Receive CP/M file [fn.ext]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- Terminal mode &lt;fn.ext&gt;    ...B  - Batch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- terminal mode with Echo   ...S  - show 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R  - show 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 IN TERMINAL MODE      ...V  - View as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     ...Q  - Quiet,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  - Off line/exit to menu     ...T  - return to Termina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  - END of file               ...E  - return to Ech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  - XOFF character            ...D  - Disconnec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   - XON character             ...C  - CRC check/no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  - Printer (toggle on/off)           (receive op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  - Transmit informal file    ...A  - Answer Mode (&amp; off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  - Receive informal file     ...O  - Orig. Mode (&amp; off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  - Terminal/Echo (toggle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  - Disconnect phone (SMART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  - Cancel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IN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E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FORMAL FILE TO DISK - 'W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porpose of definition, an 'Informal file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is set-up for recieving or transmit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ata validity checks, in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ata has been saved to an 'Informal file'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ust be closed before continuing with other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WRT' command writes all remaining buffered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then closes the file.  Information will b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NFORMAL FILE -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will delete the 'Informal file'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saved on the disk.  All information held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save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ERMINAL MODE - '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RET' command is used to re-enter the termin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nformation has been saved to an 'Informal fil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re-enter the menu mode, but all sav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ost if a return to the terminal mode is 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 or E' options. Using the 'RET' allows re-ent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and preserves all sav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(SMARTMODEM) - 'D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isconnect is initiated, the HAYES default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'+++' is first sent to the modem to re-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tate, then the 'on-hook' command 'ATH' is 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uses the modem to hang up.  The program then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DIAL (SMARTMODEM) - 'CAL,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dial feature allows the user to cal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one of several phon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-dial primary option may be used in thre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hen initiating S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Initiate and ask fo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DEM 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mar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Initiate and load the default directory 'PHONE.001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number associated with the directory letter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DEM C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ectory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Initiate and dial the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DEM C 231-1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y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dial may also be used from the MENU mode with 'CA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exactly the same except the code 'CA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the 'C' prima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mand 'CAL' is used alone, SMODEM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phone directory is up, any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may be dialed by entering a 'directory-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ing return.  Or any number may be typ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The dial command 'ATD' and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re automatically sent to the SMART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ancel a call while the phone is ri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. The 'NO CARRIER' message will be s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 will go to an on hook (hang-up) state.  To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umber, give the command 'A/'.  All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commands can be issued while in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option for dialing a number is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using the standard SMARTMODEM dial command. 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 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 may be given any name and kept on an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must always be a 'Default directory'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HONE.001' on the default drive.  SMODEM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f a direct dial 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 directories may be set-up in two different way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he models below).  These models could be sav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files and used as actual directories.  Mo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by duplicating the model over and over. 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nee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- 'XPR, 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'X' option is included in the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DEM is initiated, it will come up with the menu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 The menu may be toggled on and off during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the 'XPR' option. Therefore it is best to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off and toggling to it only when necessar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ermits messages to be seen that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ue to the menus clear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- 'DIR &lt;d: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prints the specified disk direc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CP/M - 'C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terminates the modem program and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A DISK FILE - 'K file.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may be deleted from the disk without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gram.  CP/M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&gt;&gt;K file.name,  &gt;&gt;K *.ASM,  &gt;&gt;K B:file.A?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AND SECOND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E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eight primary options in S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te and Answer options are not us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MODEM handles these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imary option may be included in a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ng SMODEM, or while in the menu mode, but only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The exception is with 'T', 'M' and 'E'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secondary options during 'send' or 'recei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... Send a file       R... Recei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... Terminal mode     E    Echo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   Expert mode       C... Auto-dial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Menu mode         K... Kill a CP/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elve secondary options. These op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a command line when initiating S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menu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than one secondary option may be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If the (CRC) option is used, then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may be included.  As you can see, 'T', 'M' and 'E'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as secondar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 Print to screen/sending</w:t>
        <w:tab/>
        <w:t>...R Print to screen/rece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V Print send &amp; receive</w:t>
        <w:tab/>
        <w:t>...Q Don't pri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 Return to Terminal mode</w:t>
        <w:tab/>
        <w:t>...E Return to Ech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D Disconnect</w:t>
        <w:tab/>
        <w:tab/>
        <w:tab/>
        <w:t>...B Batch fil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 (CRC) request</w:t>
        <w:tab/>
        <w:tab/>
        <w:t>...M Return to Menu m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. 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ption in receive only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 Answer Tone connect</w:t>
        <w:tab/>
        <w:t>...O Originate To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hone line.</w:t>
        <w:tab/>
        <w:tab/>
        <w:t>to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/RECEIVING WITH S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nding/Receiving FORMA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ification 'FORMAL' means that all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checked for validity against received data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data-check options available. (See informa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mary option is used in a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ng SMODEM, it must be the first characte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SMODEM, with one space preceeding it. 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mmediately follow the primary,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options may be ent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SMODEM SQT B:fil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rimary op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M...Initiate S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..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..Don't print any system messag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..After the file is sent, go to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...The file is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name...The name of the fil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le names may contain ambiguous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rules of CP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B' batch file secondary option may ON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enu mode.  It may not be included in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initiation of S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s entered from the menu mode are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except the word 'SMODEM' is not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RRD fil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mar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..Rece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..Type the file to screen as it is be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..Disconnect the phone after the fil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name...The name of the receiv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file.name doesn't have to match the send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mbiguous reference in file.name is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receiv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ending a batch of files, ambiguous referenc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ccording to the rules of CP/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SBST *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..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..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..Print files to the screen as they'r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..When through, enter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.BAS...Send all the files on the default dis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tion of 'B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SBCM file.name1 file.name2..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..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..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..Enter the menu mode after all fil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name...The list of fil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eceiving files in Batch mode, the file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pecified.  They are sent by the sender.  S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eives and uses these nam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RB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..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..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..Send a (CRC) character redundancy reque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nder specifying a (CRC) check of data inste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efault CHECKSUM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..Go to the Echo mode after all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nding/Receiving INFORMA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y be sent or received from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ification 'INFORMAL' simply means that data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are NOT made on transmitted data. (You tak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ave data to an informal file, a file.name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 in the menu mode while giving the 'T'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e user is the asked if the received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  (All data is either object code or ASCI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T file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 the terminal mode, any incoming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this file by simply pressing the '^R'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.  Data may be intermitantly saved by toggling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As soon as all desired data is saved, the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with the 'WRT' command, from the menu mode. 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may be temporarily stopped and started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^S' XOFF' and '^Q XON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an informal file, the '^T' transmi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rom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^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is command the user is aske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is 'object code', then prompted for the file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sent immediately following a carriage retur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that the receiver has enoug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M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ILE - '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CP/M files individually or in batch m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or CRC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ILE - 'R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 CP/M files individually or in batch m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or CRC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- 'T &lt;file.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erminal mode (without echo.).  If &lt;file.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an informal file is set up and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is file using the (Receive) ^R'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MODE -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echo mode.  Echo all character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.  Auto line feeds are sent following each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Both terminals may NOT be in echo mode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SMODEM will go boob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-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de surpresses the menu display upon ini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DIAL (SMARTMODEM) - 'C &lt;comman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 a number directly or display th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wait 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NE -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tells the smartmodem to g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swer (higher frequency)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TONE -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tells the smartmodem to g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iginate (lower frequency) tones.  If neither 'A' or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, SMODEM will assume you are already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hatever command you g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 AS SENT -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this option will display the file being 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 AS RECEIVED -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will display the file being received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 -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ent or received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MODE -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press all system messages; (don't displ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-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terminal mode.  &lt;file.name&gt;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when using 'T' as a seconda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(SMARTMODEM) -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sue the 'Escape' code to the HAYES SMARTMODE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up the telephone and re-enter the menu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-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to s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names can be individually specified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or they can be specified using ambiguous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P/M convention).  Individual file names ar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first, then the file contents, until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C) cycle redundancy check -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ODEM defaults to a 'checksum' method of check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ity during send/receive.  Although quite accurat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virtually error free.  The secondary option 'C'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in the command line to force a (CRC) che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e (CRC) methode is 99.99% error proof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th sender and receiver must use one of the MODE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s that have the (CRC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(CRC) option may only be included in a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MODEM detects a request for (CRC)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ile, it automatically switches over and in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r with a 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L M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- ^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will allow re-entry to the menu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connecting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-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nds an end of file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FF - ^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XOFF character tells the sending computer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temporarily.  (The sender mus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protocol).  XOFF is used in conjunction with the 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N - ^Q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XON character tells the sending computer to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/ECHO (TOGGLE) -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ing between Terminal mode and Echo mod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y pressing ^E.  A message is printed to war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 or ECH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TOGGLE) -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incoming data may be sent to the printer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. This feature does NOT operate whil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using the 'R' (receive) primary option.  A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warning if PRINTER ON or PRINTER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INFORMAL FILE -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will send a disk file informally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pressing ^T, the user is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name, and if the file being sent is object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immediately sent following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mission can be terminated with the cancel key ^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(SCREEN PRO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code files may be SAVED or SENT wh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.  The user is prompted during inform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/receive as to whether an object code fil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.  There are no checks to ensure data valid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is feature should only be used when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use the 'R' (receive) or 'S' (send)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FORMAL FILE (TOGGLE) -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ceive toggle may be used only if a &lt;file.name&gt;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entering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T &lt;file.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ely pressing 'R' turns the save feature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nd the user is prompted with 'SAVE ON' or 'SAVE OF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When the save function is ON,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iniously saved and printed on the screen,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line is preceded by a colon ':' (The col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MODE (TOGGLE) -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ely pressing this key toggl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 and echo mode.  The user is prompt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CHO ON' or 'ECHO OFF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(SMARTMODEM) -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key sends the SMARTMODEM default escape code '+++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ssues the command 'ATH' causing the modem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N-HOOK state (hang u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ND/RECEIVE -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key may be used to cancel files being s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in the informal mode, or files being sen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option 'S'.  Files being received with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'R' can't be cancelled by the receiver.  This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ine noise doesn't inadvertantly stop transmissi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ypes of directory formats ma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WO ENTRI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itself begins with the letter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with the'$'.  'A' MUST BE THE FIRST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(No CR/LF pairs preceding it.)  Do no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gui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pple CBBS.........499-2908  B Tony Bagshaw.......881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nn TRS Pick......839-4561  D Conn TRS Miss......266-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nn TRS North Y...667-9981  F Frank Aylesworth...633-7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 Bill Groskuth IRN..421-1922  H Heathkit BBS ......27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  J K.Jeejeebhoy ......924-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K Microm CBBS........226-7430  L Les Popelyak ......495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Missisaga CBBS.....826-5394  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P P.M.I.CBBS(Punter).624-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Q Queens BBSNY.1-212-441-3755  R Robert L. .........621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orcerer BBS 1-313-535-9186  T Tony Loutenbach ...223-9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               V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Walter Blady ......231-1898  X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                   Z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 xml:space="preserve">                     ^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ab/>
        <w:tab/>
        <w:t xml:space="preserve">     |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(two spaces)          (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line fe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$ MUST be the last character)        not seen, but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ONE ENTRY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UST BE EXACTLY 31 CHARACTERS per lin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/LF pair.  Other than that, the rul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rector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lphons Stretch....423-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ernice streetcar..222-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tc...n     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ast 2 spaces rep.CR/LF pai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line in the second directory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but alterations must be made in the 'dial routin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NUMBERS in the directory line will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.  Only the numbers to be dialed should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does not include some of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present in other ver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ud r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rit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ce-send last charact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dial source code for the PMMI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ud rate and parity select options may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.  Auto-dial is a built-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MODEM, and was not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ODEM must be assembled with Microsoft's M80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The assembly commands to create a CP/M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80 =S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80 /P:100,SMODEM,SMODEM/N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ilename for BIG BOARD I is SMODEM1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BIG BOARD II is SMODEM2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adds features to this program, or h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, I would appreciate hea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B. 1-(416) 231-18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Bermud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8Y 2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on Mississaga Can. RIBBS 1-(416) 826-53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