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-C VERSION 2.02 USER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version 2 is an extension of the version 1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.E. Hendrix and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-C compiler supports a subset of 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s configurable to system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pacities by deselecting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version 2 has all of the features of th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ith the following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&amp;" (logical 'a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|" (logical '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&g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lt;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expr1 ; expr2 ; expr3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tatement while (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xpress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constant-exp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tern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type name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proces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#ifdef's may be n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rs are accepted for global declaratio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name = {init_lis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 supports stdin, stdout, stderr and stdlst.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on is also supported for stdin and stdo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library sec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lines in your program should includ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using the "#include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 "stdio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printf" function, the C-library need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lib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 line processing is selected (the default)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 [switches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is sent to standard ou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 -c file.c &gt;b:fil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     signal alarm (bell)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#     bump starting label numbers b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generate M80 compa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#     list device file descriptor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monitor. print function name as it'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pause on error, waiting fo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 and is internally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piler must then be run through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r or loader.  Using M80 and the above examp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80 =file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80 iolib,file,call,file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iolib.rel' contains the I/O library and runtime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call.rel' contains the compil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printf" function is being used, the C-library must also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0 iolib,file,call,lib,file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a. Using the Compiler With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SM assembler, the I/O and compiler library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urce as include files, since no linking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n addition, the file "stdioa.h" should be includ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"stdiol.h".  The first few lines of the C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stdioa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iolib.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call.as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run would requir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c file.c &gt;b:fil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file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C library routines - such as printf -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ontents of libasm.c onto the END of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/O and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and runtime library support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(cpm_function#, input_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(error_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(name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lose(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(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c(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(string, length, 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(char, 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c(char, 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har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(string, file_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dr(source, dest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r(source, dest,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"lddr" and "ldir" perform the Z-8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R and LDIR respectively.  The function "fgets"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linefeed as part of the string,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have as you would expect them to.  The names "std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out", "stderr" or "stdlist" can be substituted for "file_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above functions.  If standard I/O has been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le will be read from or written to. 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rites to the console.  "Fgetc" is identical to "get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putc" is identical to "put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#include "stdiol.h".  (The compil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#include &lt;stdiol.h&gt; or just #include stdiol.h with no delimi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ugs that I am aware of have been fixed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ement fixes that were submitted to Dr. Dobbs and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mpi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#ifdef's in the code to allow bootstrapp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-C compiler by using Software Toolworks C80 C compiler. 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 longer be necessary as the Small-C compiler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is included as convenience to the developer.]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s for the bootstrapping compiler are in the file "cc.d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setup to compile using the Small-C comp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c80.def" is a cc.def file for compiling with C80; "smcc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c.def file for compiling with Small-C.  The files MAKE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.SUB show the compiler switches required for C80 and Small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that needs to be made when compiling with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the #include "stdiol.h" to #include "std.h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files CC1.C, CC2.C, CC3.C and CC4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ker is not available and the compiler is to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ntity, comment out the #define SEPERATE line in C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