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mation                                              14-July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CP/M utility programs ar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mation D100 processor card. These include some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in an identical or nearly identical mann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Research utilities. In other cases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Research Utility has been replaced by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. Many of the utility programs supplied ar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 When this is the case we identify the auth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. The standard CP/M version 2.2 utilites and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the CP/M programming package, Decm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D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ublic domain utility LASM.COM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the same as the Digital Research program AS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emble a program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AS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hould have the file type .ASM. The files FILE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.HEX will be created on the 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prints the current system date (of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) on the terminal. May not be implemented under all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public domain utility whi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s from a CP/M disk. It will accept wild ca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ld card is used, then it will query the us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ee if he wishes to delete it. 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DEL *.WPB             (Delete files of type .W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DEL MYFIL.ABC         (Delete MYFIL.A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SWEEP.COM for another way to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built-in directory command. XDIR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more useful. Gives a list of files me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ile specification. The number follo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the number of 256-byte pages occupied b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DIR B:*.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 a public domain utility which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a file to the terminal screen. The file is dum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hex and ASCII formats. The printout may be abor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. Exampl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DUMP MYFIL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built-in erase file command.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ERA A:*.WPB       (Erase all on A: of type .WP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ERA B:MYFILE.TYP  (Erase the single fil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protection the command ERA A:*.* is not acce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must specify the disk name for the comma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. To erase all files use SWEEP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causes an immediate exit back to the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May not be implemented under som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C operating sytem prompt is ty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F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nitializes a floppy disk in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, 8-inch format.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INIT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ompt you to specify which disk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(A:, B:, C:, etc.). It will reject your choic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a floppy disk. To initialize pseudo disk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.COM function or delete them under your DEC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create a new one using the 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supplied only if the CP/M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ordered. The exact same function may b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gram PATCH.COM. Exampl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LOAD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 must be of type .HEX. A file of type .C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 To accomplish the same task with the PATC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&gt;DEL MYFILE.COM        (Delete existing .COM file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PATCH MYFILE=MYFILE   (Create .HEX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SY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tility moves the CP/M system, which is sto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tracks of a bootable CP/M disk, from one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MOVSYS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copies the system from disk A: to disk B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sys can also be used to move the CP/M system to o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ocation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MOVSYS A M  (Move from A: to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MOVSYS M A  (Move from memory to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VSYS is executed with no command line, then it op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Digital Research routine SYS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MOV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ks questions as to source and destin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general purpose routine to conver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EX fromat to files in .COM format. The genera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PATCH outfil=infil1[/sw1],infil2[/sw2]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if it exists must be of type .COM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oes not have to be explicitly entered. All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ust be of type .HEX and the file type does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. An optional switch after each input file nam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relocation of the code. The switch can hav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49FB     (A hex constant added to load addres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A00&gt;1F80          (Old and relocated 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PATCH PROGRAM=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eate PROGRAM.COM From PROGRAM.HE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PATCH CPM64=BIOS64/FA00&gt;1F80,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odify the file CPM64.COM by loading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BIOS64.HEX relocated such at code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t FA00 will load at 1F80. Also add the cod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JUMP.HEX with no re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CH may be used to replace DDT.COM for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DDT MYFILE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XYZFILE.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2480                  -G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PATCH MYFILE=XYZFILE/2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exactly the sam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IP works in a nearly identical manner to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PIP.COM. To copy a file from one plac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PIP [output file]=[inpu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PIP A:=B:MYFILE.AS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PIP B:JUNK.XXX=D:KKK.YYY        (Copy with new nam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PIP C:=B:*.*                    (Copy all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WEEP.COM for another way to 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used to "receive" a file from the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It converts a DEC operating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P/M file. The command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REC CPMFIL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a binary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REC CPMFIL.XXX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typed above is the CP/M file name.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query for the DEC operating system file nam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 input device REC: enter file: DECFIL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point, the user types the DEC file name.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systems (not RT-11 or TSX+) DEC file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[B] if the transfer is to b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built-in save command. This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memory starting at 0100H. The number of 256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 be saved and the file name to save it in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SAVE 33 B:MYFIL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count is a 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tility is used to "SEND" a file to the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SEN MYFILE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for a binary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SEN MYFILE.ABC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above is the CP/M fil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. After you type the above command line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come back with a messag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 output device SEN: give file name: DECFIL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CFIL.ABC" is typed by the user and is the 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to have under the DEC operating system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ust meet the rules for file names under the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ytem being used. Once the DEC file nam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the transfer will take place. Under som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he DEC filename must be followed by "[B]"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s to be binary. Under RT-11 or TSX+ it mak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, because there is no difference between ASCI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s under those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gives information about CP/M dis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llows attributes to be set. The function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STAT        Give space left on logged di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STAT B:     Give space on particular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STAT D:FILE Give file size and attrib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STAT D:FILE U:        Give users and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STAT D:FILE $(R/O,R/W,SYS,DIR) Set attrib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STAT B:X S: Give disk attribute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STAT X V:   Display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MIT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orks in the same manner as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utility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EE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public domain program which can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ll file maintainence. It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SWEEP [file 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SW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SWEEP B:    (Look at files on B: only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SWEEP B:*.ASM         (.ASM files on B: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weep starts it presents a menu. The user can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of the selected class and tag or untag them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can do various things such as delete all the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py all the tagged files to anoth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types the current (DEC) system time.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implemented under some DEC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OA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converts a .COM file to a .HEX fil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ful for transferring files over a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which cannot accept 8-bit data. The command syntax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U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eates FILE.HEX from FILE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DI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prints a directory on the terminal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in alphabetical order and the space left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XDIR B:     (Directory of B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XDIR *.ASM  (Directory showing all files of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S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PMOR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creates a new copy of the CP/M-compat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/M operating sytem and leaves the copy in memor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ddress 0980h.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XRPMORG @ E4          (Create system with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E400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tep is always to save th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ystem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SAVE 34 RPM64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x number given in the command line for XRPMOR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the CCP (RCP). For a "64K" system this is E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63K system this is E0. For 62K, DC, and so forth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ystem can be adjusted in smaller increments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E2 would give a 63-1/2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ivalent of MOVCPM * 63 is: XRPMORG @ 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S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supplied only with the CP/M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