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is an on-line version of the Installation Guide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ceived in your printed documentation.  The on-line version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in the translation from variable-font and variable-width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is on-line guide should be used only when the print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 *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or Concurrent DOS 1.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  <w:tab/>
        <w:t>Section Title</w:t>
        <w:tab/>
        <w:t xml:space="preserve">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Requirements and Assumption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Installatio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A Small Demonstration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Changing Memory Model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ing an Individual Memory Mode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Utilitie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Compiling and Executing Program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Recommended File Organizatio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Distribution Diskettes Content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Configuring the Compiler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Embedded Applications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Solutions to Potential Problem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Requirement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Hard disk space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associated support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mall memory model library</w:t>
        <w:tab/>
        <w:t>1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for additional memory models</w:t>
        <w:tab/>
        <w:t>0.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</w:t>
        <w:tab/>
        <w:t>0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bout 230KB per library pair:  co-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???KB of main memory to run the compiler in non-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???KB in overlayed mode.  But note: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 option requires about 15K more. (((???Fill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You have a 1.2MB floppy disk drive designated as A: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known as C:.  All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A: and onto C:.  If these driv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 your system, make the appropriat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in commands from this document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uplied .BAT files, or use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 to change drive lett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iler's size, you must install it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using it.  To install the compiler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reate a directory on your hard disk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ssociated software to reside. 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r working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/hig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/hig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directory at the root called Rhighc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ghc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Get your floppies ready.  Put the floppy labeled #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ype Ra:installS.  INSTALL will prompt you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numbered floppies and it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A Smal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er is installed, hc.286 Q the non-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iler Q and the Run-Time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 reside on the hard disk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mall demonstration of the compiler in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memory to ru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yed, you will have to run the INSTALL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verlayed compiler (on diskette #3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copy it yourself.  The overlayed compiler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.286.  Replace hc.286 with the overlay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cov.286 C:hc.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Changing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write programs that use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compiler supports five memory mode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8088/8086/186/188/286 processor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's Guide for a descrip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st of the models and the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till have about 1.1 MB of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demonstration of programs runn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Installing an Individua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un-Time Library of a given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s directory from distribution diskette #2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diskett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py the compact directory from diskette #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brary for the Compact model.  If you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e or more Libraries of other memory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you should delete their directories in /high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or after this step.  In gener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Library directory at any time you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batch file GETMOD automates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a particular memory mod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m is the memory model name:  small, medium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or large (typed in all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Run-Time Libraries are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seful UNIX*-like utility program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re livable. Included among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cursively list directories (ls) an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(fgrep).  fgrep is an attractive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ky printed paper cross-reference, sinc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Another utility (find) is used by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described in the on-lin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Compiling and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Guide tells you how to compile,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.  But just to get you started quickl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ssenti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dit a program into a file Rhello.c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Hello,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mos/hello.c contains a copy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un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c hello -on list &gt; hello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a listing and send it to file Rhello.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ink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hello,small/hcse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receive a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</w:t>
        <w:tab/>
        <w:t>Recommended Fi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compiler, it resides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we will assume is called /high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want to do program develop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A better idea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ghc directory alone and do your wor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arrange matters so that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ecutable from your program developmen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the Run-Time Library you link to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 will work in directory /pro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iler executable from /project, /highc/hc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isible on your execution path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 a /bin directory if you have not al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common executables there.  Mov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.286S there from /highc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/highc/hc.286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vS command is one of the utilities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We suggest that you run INSTALL2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then move all the utiliti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 directory. Alternatively, you can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utilities disk (#3) to your /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/highc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*.286J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ove all the utility programs into 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Concurrent to search the /bin directory for hc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Rc:/binS to the RpathS.  For information on R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gital Research Concurrent DOS User's Guid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curren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n-Time Libraries you use may also reside in /b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illustration, assume that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 with floating-point emul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you will link to is Rhcse.l86S.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/highc/small/hcse.l86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ibra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 comes with the standard ANSI-required R.hS head-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files are located in the R/highc/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n addition there are a collection of R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S with suffix R.cfS whose interfaces 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/highc/incS  directory.  The packa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current directly and  supply  usefu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See  both  the  Programmer's  Guid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 files  in R/highc/inc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access the package interfaces from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irectory you work in.  One way of doing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name when including the packag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/highc/inc/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= 9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d squared is %d/n",i,i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ext R/highc/inc/stdio.h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ogram changes should you want to move the R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lsewhere.  To avoid this inconvenie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compiler to search a sequenc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input files (such as a #include-d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current RZdefine ipath=S command (Ri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put path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ipath=/highc/inc/;/other/stuff/;/etc/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ompiler to look first in /highc/inc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her/stuff, then in /etc for input file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defineS, see the Digital Research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's Guide manual section on Concurrent DOS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the above program can be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= 9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d squared is %d/n",i,i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hange where stdio.h reside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ipathS.  For further information on Ripath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Compiler Controls in 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your AUTOEXEC.BA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fine ipathS command shown here.  Then the Ripa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very time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orm of #include in which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but instead enclosed in the characters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irst an R&lt;&gt;-includeS search path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installation time using the CONFIG program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Compiler, below.  If you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highc/inc/S for the &lt;&gt;-include search path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= 9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d squared is %d/n",i,i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inclusion of /highc/inc/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-ansi option,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ghc/inc directory on the RipathS, since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in ANSI mode are stored in /highc/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</w:t>
        <w:tab/>
        <w:t>Distribution Diskett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stribution disks are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On diskette #1 you will not actually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ome are RhiddenS inside a large R.tarS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when you run the INSTALL program discuss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ibrary directories are direct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, so that it is easy for you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 memory model subdirector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listed below that ends with a /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-)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  <w:tab/>
        <w:t>Content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stall.doc</w:t>
        <w:tab/>
        <w:tab/>
        <w:t>The tex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Last minute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.286</w:t>
        <w:tab/>
        <w:tab/>
        <w:t>Utility program to loa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s/</w:t>
        <w:tab/>
        <w:tab/>
        <w:t>Various demonst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.mks/</w:t>
        <w:tab/>
        <w:tab/>
        <w:t>Common bench-mark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/</w:t>
        <w:tab/>
        <w:t>.h and .pf interface files for accessing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the utility packages i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See the Library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ansi.st</w:t>
        <w:tab/>
        <w:t>ANSI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ansi.pt</w:t>
        <w:tab/>
        <w:t xml:space="preserve">ANSI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ansip.pt</w:t>
        <w:tab/>
        <w:t xml:space="preserve">             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eeded for the -ansi compiler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.286</w:t>
        <w:tab/>
        <w:tab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286</w:t>
        <w:tab/>
        <w:tab/>
        <w:t>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*.bat       </w:t>
        <w:tab/>
        <w:t>Variou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286</w:t>
        <w:tab/>
        <w:tab/>
        <w:t>Compil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.286</w:t>
        <w:tab/>
        <w:tab/>
        <w:t>A binary dump utility that readably dis-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OBJ and .l86 files.  Specify Rbd f1 f2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s f1, f2, I. To understand its outpu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OMF;  consult part number 121748-001, 8086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Formats, available from Intel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5 Bowers Avenue, Santa Clara, CA 95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ame.286</w:t>
        <w:tab/>
        <w:tab/>
        <w:t>Utility to change Lnames in .OBJ file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for more infor- 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</w:t>
        <w:tab/>
        <w:tab/>
        <w:t>Library sources currently being distri- bu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mbedded Applica- tions in the Programm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source.  See also 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/</w:t>
        <w:tab/>
        <w:tab/>
        <w:t>Last-minute or unclass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mall/</w:t>
        <w:tab/>
        <w:tab/>
        <w:t>Run-time for the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c.l86</w:t>
        <w:tab/>
        <w:tab/>
        <w:t>hcse.l86</w:t>
        <w:tab/>
        <w:t>ptoc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lose.obj</w:t>
        <w:tab/>
        <w:t>c_heap.obj</w:t>
        <w:tab/>
        <w:t>c_sca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rintf.obj</w:t>
        <w:tab/>
        <w:t>cfinit.obj</w:t>
        <w:tab/>
        <w:t>hea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dmp.obj</w:t>
        <w:tab/>
        <w:tab/>
        <w:t>hc.pro</w:t>
        <w:tab/>
        <w:t>p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/</w:t>
        <w:tab/>
        <w:tab/>
        <w:t>Run-time for the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mc.l86</w:t>
        <w:tab/>
        <w:tab/>
        <w:t>hcme.l86</w:t>
        <w:tab/>
        <w:t>ptoc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lose.obj</w:t>
        <w:tab/>
        <w:t>c_heap.obj</w:t>
        <w:tab/>
        <w:t>c_sca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rintf.obj</w:t>
        <w:tab/>
        <w:t>cfinit.obj</w:t>
        <w:tab/>
        <w:t>hea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dmp.obj</w:t>
        <w:tab/>
        <w:tab/>
        <w:t>hc.pro</w:t>
        <w:tab/>
        <w:t>p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/</w:t>
        <w:tab/>
        <w:tab/>
        <w:t>Run-time for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cc.l86</w:t>
        <w:tab/>
        <w:tab/>
        <w:t>hcce.l86</w:t>
        <w:tab/>
        <w:t>ptoc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lose.obj</w:t>
        <w:tab/>
        <w:t>c_heap.obj</w:t>
        <w:tab/>
        <w:t>c_sca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rintf.obj</w:t>
        <w:tab/>
        <w:t>cfinit.obj</w:t>
        <w:tab/>
        <w:t>hea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dmp.obj</w:t>
        <w:tab/>
        <w:tab/>
        <w:t>hc.pro</w:t>
        <w:tab/>
        <w:t>p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/</w:t>
        <w:tab/>
        <w:tab/>
        <w:t>Run-time for the Bi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bc.l86</w:t>
        <w:tab/>
        <w:tab/>
        <w:t>hcbe.l86</w:t>
        <w:tab/>
        <w:t>ptoc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lose.obj</w:t>
        <w:tab/>
        <w:t>c_heap.obj</w:t>
        <w:tab/>
        <w:t>c_sca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rintf.obj</w:t>
        <w:tab/>
        <w:t>cfinit.obj</w:t>
        <w:tab/>
        <w:t>hea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dmp.obj</w:t>
        <w:tab/>
        <w:tab/>
        <w:t>hc.pro</w:t>
        <w:tab/>
        <w:t>p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/</w:t>
        <w:tab/>
        <w:tab/>
        <w:t>Run-time for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lc.l86</w:t>
        <w:tab/>
        <w:tab/>
        <w:t>hcle.l86</w:t>
        <w:tab/>
        <w:t>ptoc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lose.obj</w:t>
        <w:tab/>
        <w:t>c_heap.obj</w:t>
        <w:tab/>
        <w:t>c_sca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rintf.obj</w:t>
        <w:tab/>
        <w:t>cfinit.obj</w:t>
        <w:tab/>
        <w:t>hea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dmp.obj</w:t>
        <w:tab/>
        <w:tab/>
        <w:t>hc.pro</w:t>
        <w:tab/>
        <w:t>p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tils/</w:t>
        <w:tab/>
        <w:tab/>
        <w:t>MetaWare Con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</w:t>
        <w:tab/>
        <w:tab/>
        <w:t>Documentation for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ov.286</w:t>
        <w:tab/>
        <w:tab/>
        <w:t>Overlayed version of hc.286.  Uses muc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s longer to run due to operating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of the five model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 For example, the contents of the sm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c.l86</w:t>
        <w:tab/>
        <w:tab/>
        <w:t>hcse.l86</w:t>
        <w:tab/>
        <w:t>ptoc.l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close.obj</w:t>
        <w:tab/>
        <w:t>c_heap.obj</w:t>
        <w:tab/>
        <w:t>c_sca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printf.obj</w:t>
        <w:tab/>
        <w:t>cfinit.obj</w:t>
        <w:tab/>
        <w:t>heap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dmp.obj</w:t>
        <w:tab/>
        <w:tab/>
        <w:t>hc.pro</w:t>
        <w:tab/>
        <w:t>pp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the Run-Time Library (RhcS)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RsS) that assumes an 8087 co-processor (R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oes not assume an 8087 (ReS = emulator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if preseZ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c.l86 and cfinit.obj are used when linking wit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ritten in MetaWare's Professional Pas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dmp.obj and heap1.obj are used to obtain certain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m traces.  c_heap.obj is used to (almost)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heap manager if desired.  c_close .obj, c_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, and c_printf.obj similarly 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mer's Guide, Section Linking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more details.  The source of c_heap.obj is lib/src/c_hea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mory model M, the hc.pro file i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fileS for  use  when  compiling programs in 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agma to set the memory model to 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 mer's Guide on the  Memory_model prag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The pp.pro file is a similar profi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's Profes- sional Pascal language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for model M supplied Run-Time Library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rc;  you will need this only for do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ing Q and you will need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model.a86S is used for assembling suppli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;  see Embedded Appli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ing the MetaWare Concurrent Uti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contains all their document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ard-copy document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</w:t>
        <w:tab/>
        <w:t>Configur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iler defaults are modifiable through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ied on the compiler invocation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JprogramJ-offJWarnS or in the source code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ragmaJOff(Warn)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provides a way to chang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thin the compiler itself, so tha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every program compiled. 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difies the compiler executable file. 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hold until changed again by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figurables are:  run-time checks;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e pages in memory during compilation;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generate code for;  whether to generat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/286 processor;  the assumed suffix of sourc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supplied with compiler invocation;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is self-documenting.  It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configurable and guides you throug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details on what option, prag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defaults are configurable, consult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options are generally those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hen forget.  In particular,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-tpages value to one appropriate for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Appropriate suggestions for tpages?)))  The more -t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paging of the compiler's internal tree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most Rmemory-mapped disk drives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rivesS or RRAM disksS, consume available memory;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drive, be sure to adjust your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If you have never heard of Rmdriv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have one and can ignore this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</w:t>
        <w:tab/>
        <w:t>Embedded Applications and Suppli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applications environments, the sourc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has been provided.  Rea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Guide Section Embedded Applic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the purpose and use of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y changes to the library sour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note that all source in lib/src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.  You may use the source as long as onl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it leaves your premises.  In essZenc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ghts to the object code from this source as you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object; you have the sam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- tions with respect to the source as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Ware copyright notice must be preserve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y linked .286 files that u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Libraries.  The init.a86 source ha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data definition for the initial run-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ies this requirement if it is preser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nit.a86 entirely you must include such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you use any por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is written in Digital Research's Rr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not Intel assembly language. 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pecific model in mind (Small, Medium, Big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Rmodel.a86S, specific to each model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t sets the parameters for the model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model.a86S sources.  Ea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y the same name as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o assemble init.a86 for each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you would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rc/init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/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/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/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/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/model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 routines are written in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's High C and Professional Pascal; 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particular memory model, use the pp.p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 or hc.pro (for C) file contained in that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t the model.  Of course, you ma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oth compilers for Concurrent,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are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may choose to replace them al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outines.  At least by looking at the sour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implementation was done and w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</w:t>
        <w:tab/>
        <w:t>Solutions to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roblems that you might encounte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compiler complains that it is ROut of memor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limited main memory on your mach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tree pages down to a small numb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r even l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 program.p -tpag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RconfigureS the compiler to have 50 t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ssume limited memory;  see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unning with the -ansi option requires about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You have successfully compiled a program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linker complains that one of the symbols SMALL?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?, COMPACT?, BIG?, or LARGE?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you are linking with the wrong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for a particular memory mod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for that model.  See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information o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You have successfully compiled a program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linker complains that the symbol _mw87_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you have object files that contain 8087 or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instructions, but you are link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library.  Programs compiled 8087 or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instructions must b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library for that model.  See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information 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up the compiler and it has printed a bann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aiting for the program to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When no parameters are given to the compi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input program is coming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hich in this case is the console. 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directly, terminated by a control-Z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(and end-of-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