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  typ  version   5" INSTALL   8" INSTALL   VERS#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  -------   ----------   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       </w:t>
        <w:t>----------!----!---------!------------!------------!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sbdos  e2   1.0l      disk1        disk1        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sbios  248  2.248a    disk1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sbdos  db   1.0l      disk1        disk1        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sbios  248  2.248a    disk1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sbios  248  2.248a    disk1        disk1   uses 05hs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hmbdos  ac   1.0l      disk1                     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hmbios  248  2.248a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hmboot  10a  1.0a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hsbdos  d2   1.0l      disk1        disk1        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hsbios  248  2.248a    disk1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dalloc   tab  nv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dconfig  tab  nv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dpw      tab  nv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dusers   tab  nv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hdback   com  1.8e      disk1,4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hdhelp   com  3.46      disk1,4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i816          1.1       disk1        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icpm86        1.1       disk2        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i86test       1.1       disk1        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nd          1.1       disk4        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ihidos        1.1       disk1        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imsdos        1.2       disk3        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imstest       1.1       disk2        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install       2.2       disk1        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rod         1.0       disk1        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ilename  typ  version   5" INSTALL   8" INSTALL   VERS#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  -------   ----------   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iswap         1.0       disk3        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isysup        1.0       disk1        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itables       1.1       disk1        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hmbdos  bd   1.0l                   disk1        9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hmbios  248  2.248a                 disk1        8c0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8hsbdos  d9   1.0l      disk1        disk1        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8hsbios  248  2.248a    disk1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dalloc   tab  nv             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dconfig  tab  nv             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dpw      tab  nv             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dusers   tab  nv             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hmboot   8b   2.248b                 disk1  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i816          1.1                    disk1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i86test       1.00                   disk1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icpm86        1.1                    disk2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iend          1.1                    disk4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ihidos        1.1                    disk1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imsdos        1.3                    disk3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imstest       1.0                    disk2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install       2.1                    disk1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iprod         1.1                    disk1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iswap         1.0                    disk3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isysup        1.0                    disk1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itables       1.0                    disk1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ilename  typ  version   5" INSTALL   8" INSTALL   VERS#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  -------   ----------   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     com  8.0ac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     sys  2.11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1    ovr      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2    ovr      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3    ovr      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      com  2.0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86     cmd  1.1       disk2        disk2        6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  com  8.2ag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  cmd  8.2ag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  exe  8.2ag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2/z80   11a  1.1a      disk1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back  com  3.06 monitor 3.05      disk4        1bf0h, 4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   211  2.30(P)   disk3        disk3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cst     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bber   tab            disk1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p816   10   0.2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phns   10   0.2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211  2.11 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disk  cmd  2.0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art  com  2.0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86     10b  1.0b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86   cmd  0.1c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ilename  typ  version   5" INSTALL   8" INSTALL   VERS#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  -------   ----------   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1     ovl  1.2 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2     ovl  1.2 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3     ovl  1.2 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4     ovl  1.2 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5     ovl  1.2 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2   com  1.2 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2   cmd  1.2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  com  1.2 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  cmd  1.2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      com  2.2       disk1,4,5    disk1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86     cmd  1.1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211  2.30      disk3        disk3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hard   com  2.05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et    com  3.0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et    cmd  3.0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et    exe  3.0  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 com  2.2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ilename  typ  version   5" INSTALL   8" INSTALL   VERS#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  -------   ----------   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  com  2.2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  cmd  nv 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    211  2.14      disk3        disk3        0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 com  1.3a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  exe  2.00      disk3        disk3        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   com  0.0d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exe  1.00      disk3        disk3        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opy    com  2.03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opy5   com  2.03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hdcopy  com  1.01c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py  com  1.0ad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exe  2.11 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com  3.03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5   com  3.03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md    cmd  nv 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f    cmd  nv 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s816   24d  2.4d      disk1        disk1        2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shns   24d  2.4d      disk2,3      disk2,3      1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ilename  typ  version   5" INSTALL   8" INSTALL   VERS#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  -------   ----------   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ck  com  1.8       disk4        disk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help  com  4.00      disk4        disk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15     com  2.0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os     f8   1.0l      disk1        disk1        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ios    02i  0.2i      disk1        disk1        2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zios    00z  00z       disk1        disk1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p816   10   0.2       disk1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com  1.0       disk1,2,3,4  disk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cst     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    exe  2.00      disk3        disk3        7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com  2.2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com  3.1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86   1bb  must 1bb  disk1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z80  11   1.2       disk1        disk1 Update after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    com  1.0c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com  1.1f      disk4,5      disk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com  1.5       disk5        disk5        13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it  com  1.5 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z80   10   1.0       disk1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py  com  2.0h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816   10   0.2  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aphns   10   0.2       disk3        disk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    com  nv 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test   com  1.1       disk5        disk5  Add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ilename  typ  version   5" INSTALL   8" INSTALL   VERS#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  -------   ----------   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211  2.11 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    21c  2.11c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ios    10   1.0       disk3        disk3        21f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ios    1af  1.0af     disk3        disk3        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lloc  com  1.0ab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  com  1.02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  cmd  1.1Ac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  exe  1.1Ab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nlok  com  1.02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nlok  cmd  1.1Ac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nlok  exe  1.1Ac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3init    com  1.00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keys   sf   nv 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m501   com  1.03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s501   com  1.03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sfox   com  1.03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ios    248  2.248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2    1bd  must 1bd  disk1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      com  1.5       disk5        disk5  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      cmd  1.1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211  1.09      disk3        disk3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        co�  1.0�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0     com  1.05      disk1,4      disk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t    com  2.0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com  1.0a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cmd  1.0a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exe  1.0a      disk3        disk3</w:t>
        <w:t>�filename  typ  version   5" INSTALL   8" INSTALL   VERS#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  -------   ----------   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     com  2.00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     cmd  2.00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ud   com  2.1a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ud   cmd  2.1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me   com  1.00      disk5        disk5        2a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alloc  com  2c 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exe  2.11 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  csl     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  css     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    com  1.01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com  2.2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cmd  nv 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   com  2.2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   cmd  nv 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b    com  1.0b      disk1,2,3    disk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b1   ovr  1.0b      disk1,2,3    disk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b2   ovr  1.0b      disk1,2,3    disk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b3   ovr  1.0b      disk1,2,3    disk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b4   ovr  1.0b      disk1,2,3    disk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b6   ovr  1.0b      disk1,2,3    disk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    com  2.06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p     com  1.1a      disk1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ilename  typ  version   5" INSTALL   8" INSTALL   VERS#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  -------   ----------   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com  1.02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rite  kbd  nv 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 com  1.0b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v1     ovr     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v2     ovr     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v3     ovr     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100  sys  0.0q 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360  sys  0.0q 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740  sys  0.0q 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870  sys  0.0q 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com  2.0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com  3.06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cmd  4.0a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exe  4.0a 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un0     com  2.02      disk1,4      disk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sub      com  2.0x      disk1,2,3,5  disk1,2,3,5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