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P/M VERSION OF THE CORVU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( CDIAGNOS.COM 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 RELATIVELY "SAFE" DIS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BILITY TO LI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 PARAME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ODE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DISC FORM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TRYS TO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BYTE SECTOR TO VER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GOOD" (HAS A CORRECT CR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ETS A BAD CRC AFTER TWENT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S, IT WILL RE-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TO RESET THE CR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 1-2  MINUT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REV A  CONTROLLER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VAILABLE WITH   VER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AD THE CONTROLLER COD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RETUR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N YOUR DRIVE.  REV B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TURN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REV A 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EAD SERV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ALTERNATELY READS  1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T  DISC ADDRESS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SECTORS IN FROM THE MAXIM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S MAINLY USEFUL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WILL ACTUALLY REA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ANUAL CONTROLL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ONE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ORVUS CONTROLL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S WELL AS READ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AINLY USEFUL FOR CORVU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EL WHEN ATTEMPTING TO DIAG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PROBLEM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ARN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AN CAUSE THE US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 TO BE OVERWRITTEN. 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V A  DRIVE WITH THE FORMA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, IT CAN EVEN CAUSE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OR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UPDATE CONTROL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ONE TO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INSTALL CONTROLLER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US DRIVE.  THIS CODE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ED TRACKS OF THE HARD D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CODE CAN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 BY THE USER (EVEN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CAN BE MADE ACCESSAB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) BY TURNING ON THE FORM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Y ADDING A JUMPER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PLANE).  THIS OPTION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GRAM: CCODE.COM 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ARNING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REV A  DRIVES,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CODE OUT TO THE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FORMAT SWITCH (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JUMPER).  IF YOU DO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UT TO THE USER AREA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LAYING POSSIBLY VALUABLE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POWER THE DRIVE DOWN.  IF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 FORMAT SWITCH (UNDE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EL OR ON THE BACK OF THE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ON AND PROCEED TO STE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ON DRIVES WITHOUT A FORMA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LASTIC CO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PLANE PINS (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WHERE THE COMPUTER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ONNECT A JUMPER BETWEEN P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37 &amp; D38  (FOR REV A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2  &amp; C12  (FOR REV B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 !2      10        2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X * * * * X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XXXXXXXXXX  &lt;--- C2-C12 JUMP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* * * * * ~ ~ ~ ~ * * * * X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!2      10        30       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* * * * * ~ ~ ~ ~ * * * * X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37-D38 JUMP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POWER THE DRIVE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RUN THIS PROGRAM FROM YOUR FLOPP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/M AND SELECT THE UP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AFTER THE CODE IS WRITTEN OU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 THE FORMAT SWITCH (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ER) AND RESET THE DRIV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RESET SWITCH OR BY PO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DOWN AN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IST/MODIFY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 YOU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CHANG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DRIVE SPARE TRA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ABLE SPECIFIE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K NUMBER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IPPED OVER WHEN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ES DATA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LLOWS ONE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ANCE OF MEDIA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EXTERNAL US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SURFACE WILL LOOK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SECTOR INTERLEAVIN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S USED 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D FOR SM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 APPLE-II'S.  TYPICALLY,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SELECTED A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 - FOR 10MB AND 20 MB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 - FOR 5MB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VIRTUAL DRIVE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ABLE ALLOW ONE DRIVE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IF IT WERE SEVERAL SMALL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ISEY-CHAINED TOGATHER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S SPECIFY THE TRACK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THESE VIRTUAL DRIVE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ONE WOULD NOT HAV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URB THESE PARAMET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HAS BEEN RE-FORMAT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TRACK DE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LIST/MODIFY CONSTEL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 ONE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R MODIFY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MASTER MULTIPLEXER 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.E.- SPECIFY WHAT IS CONNECTED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ABLE IS USUALLY SET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LL THE SLOTS HAVE A MUX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NSTELLATION POLL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NUMBERS DETERMIN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ECTS OF THE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