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mplete list of the known Macro Expansion capabilities of the Submit facility. In the descriptions below the following not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Submi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macro defini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is the number of the Execut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represents a textual delimiter  any single charac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Macr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        where b is any user selected character. This sequence allow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input until the character b is typed. The 1b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and the b entered at the keyboard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