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53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|      Function code      |      Descrip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Decimal    Hexidecimal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F</w:t>
        <w:tab/>
        <w:t>10</w:t>
        <w:tab/>
        <w:t>0A</w:t>
        <w:tab/>
        <w:t>Moves paper up one li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R</w:t>
        <w:tab/>
        <w:t>13</w:t>
        <w:tab/>
        <w:t>0D</w:t>
        <w:tab/>
        <w:t>Returns print hea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F</w:t>
        <w:tab/>
        <w:t>12</w:t>
        <w:tab/>
        <w:t>0C</w:t>
        <w:tab/>
        <w:t>Feeds paper to the first 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of next format (TOF)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T</w:t>
        <w:tab/>
        <w:t>11</w:t>
        <w:tab/>
        <w:t>0B</w:t>
        <w:tab/>
        <w:t>Feeds paper to tab posi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annel</w:t>
        <w:tab/>
        <w:t>49 to</w:t>
        <w:tab/>
        <w:t>31 to</w:t>
        <w:tab/>
        <w:t>of same channel number as 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.</w:t>
        <w:tab/>
        <w:t>60</w:t>
        <w:tab/>
        <w:t>3C</w:t>
        <w:tab/>
        <w:t>in VFU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C1</w:t>
        <w:tab/>
        <w:t>17</w:t>
        <w:tab/>
        <w:t>11</w:t>
        <w:tab/>
        <w:t>Sets the printer in sel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(online) conditi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C3</w:t>
        <w:tab/>
        <w:t>19</w:t>
        <w:tab/>
        <w:t>13</w:t>
        <w:tab/>
        <w:t>Releases the printer f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select condition. and sets 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in deselect (offline) con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C4</w:t>
        <w:tab/>
        <w:t>20</w:t>
        <w:tab/>
        <w:t>14</w:t>
        <w:tab/>
        <w:t>Loads tab position in VFU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S</w:t>
        <w:tab/>
        <w:t>30</w:t>
        <w:tab/>
        <w:t>1E</w:t>
        <w:tab/>
        <w:t>Designates 10 CPI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S</w:t>
        <w:tab/>
        <w:t>29</w:t>
        <w:tab/>
        <w:t>1D</w:t>
        <w:tab/>
        <w:t>Designates 16.5 CP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S</w:t>
        <w:tab/>
        <w:t>31</w:t>
        <w:tab/>
        <w:t>1F</w:t>
        <w:tab/>
        <w:t>Designates 5 CPI with 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Designates 8.3 CPI with G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VT</w:t>
        <w:tab/>
        <w:t>27,11</w:t>
        <w:tab/>
        <w:t>1B,0B</w:t>
        <w:tab/>
        <w:t>Directly skips the designa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00</w:t>
        <w:tab/>
        <w:t>48,48</w:t>
        <w:tab/>
        <w:t>30,30</w:t>
        <w:tab/>
        <w:t>number of line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 99</w:t>
        <w:tab/>
        <w:t>to 57,57</w:t>
        <w:tab/>
        <w:t>to 39,39</w:t>
        <w:tab/>
        <w:t xml:space="preserve">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F</w:t>
        <w:tab/>
        <w:t>27,70</w:t>
        <w:tab/>
        <w:t>1B,46</w:t>
        <w:tab/>
        <w:t>Designates the number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00</w:t>
        <w:tab/>
        <w:t>48,48</w:t>
        <w:tab/>
        <w:t>30,30</w:t>
        <w:tab/>
        <w:t>lines for page length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 99</w:t>
        <w:tab/>
        <w:t>to 57,57</w:t>
        <w:tab/>
        <w:t>to 39,39</w:t>
        <w:tab/>
        <w:t xml:space="preserve">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5</w:t>
        <w:tab/>
        <w:t>27,53</w:t>
        <w:tab/>
        <w:t>1B,35</w:t>
        <w:tab/>
        <w:t>Sets TOF to Current Li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6</w:t>
        <w:tab/>
        <w:t>27,54</w:t>
        <w:tab/>
        <w:t>1B,36</w:t>
        <w:tab/>
        <w:t>Designates 6 LPI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8</w:t>
        <w:tab/>
        <w:t>27,56</w:t>
        <w:tab/>
        <w:t>1B,38</w:t>
        <w:tab/>
        <w:t>Designates 8 LPI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A</w:t>
        <w:tab/>
        <w:t>27,65</w:t>
        <w:tab/>
        <w:t>1B,41</w:t>
        <w:tab/>
        <w:t>Designates long 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B</w:t>
        <w:tab/>
        <w:t>27,66</w:t>
        <w:tab/>
        <w:t>1B,42</w:t>
        <w:tab/>
        <w:t>Designates short 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O</w:t>
        <w:tab/>
        <w:t>14</w:t>
        <w:tab/>
        <w:t>0E</w:t>
        <w:tab/>
        <w:t>Shifts out character set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case of 7bit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I</w:t>
        <w:tab/>
        <w:t>15</w:t>
        <w:tab/>
        <w:t>0F</w:t>
        <w:tab/>
        <w:t>Shifts in character set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case of 7bit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AN</w:t>
        <w:tab/>
        <w:t>24</w:t>
        <w:tab/>
        <w:t>18</w:t>
        <w:tab/>
        <w:t>Clears print buffer   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