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1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OS VT220 Emulator R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ugust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.............................................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2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operating system levels is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 VT220 Emulator R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S 8.0 or higher                 CTOSXE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S II 2.0 or higher              CTOS II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VM 2.4 or higher              CTOS III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TOS VT220 Emulator R2.2 may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S X.25 Gateway 9.2 or higher, for use over X.25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TCPIP 2.0 or higher, for use over TCPIP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3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TE R2.2 is supported with BTOS X.25 Gateway 9.2 or higher.  V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.2 will read the X.25 configuration files created with CTOS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0, 9.1, 9.2, 10.0, or higher, except those created with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S 9.1.2 through S 9.1.26.  For these, you m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.25 configuration file and you must use the X.25 Configu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, or 1.0, or higher, to create a new X.25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CPIP network access, VTE R2.2 must use TCPIP Gateway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4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TE R2.2 does not support the mediumresolution mode on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he CA1 monitor or the VGA monitor. 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resolution mode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PS2 keyboards, the functionality of the F1 key has been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HOME key, because the F1 key has been assigne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.  The following keys have no effect: left ALT, F11, F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AKPAUSE, and END.  The SYS RQPRINT SCR key creates a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To start the compose sequence, use CODESHIFTSCRLN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PS2 keyboards, in order to swap contexts, you normal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ON key plus F1 through F10.  Currently, however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done from the VT configurator menu, which is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DEHELP.  Also, ACTIONFINISH will only work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5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erGen EISA or ISAbus workstations, the blink,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truckthrough video attributes work correctly only when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SG260V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uperGen EISA or ISAbus workstations that do NO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S Video Card, the bold, struckthrough, and underline at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es, and certain colors, are not displayed as they a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OS Video Card.  For details, refer to the Unisy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nouncement for Video Access Method (VAM), Version 4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vercome this limitation, associated data (called resour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added to the VT220 run file.  These resources co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 mapping table, which enables the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M to translate nondisplayable attributes.  This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missing attributes to be made displayable by us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background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6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that accomplishes this is built into R 2.2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rrect mapping to obtain blink, underline, and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s.  Bold is displayed as black over red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groundbackground color combinations.  Struckthroug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as black over blue.  This internal table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nce over the systemlevel resource file, but on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ion of the R2.2 emulator.  This run file resour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modified using the VGA utilities described in the SR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 4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7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le that follows illustrates the correlation betwee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d the contents of the palette file Vt.Colour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ANSI       ANSI       CTOS   Palette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Mode     Reversed     Mode   Index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lack on  )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GRAY       GRN       DK GRY    7       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RED        MAG        GRN      2       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GREEN      GRY        CYAN     6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YELLOW     WHT        YEL      1       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BLUE       CYAN       BLU      4       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MAGENTA    RED        GRN      3       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CYAN       BLU        MAG      5      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WHITE      YEL        GRN      0       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8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le that follows illustrates the correlation betwee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d the contents of the palette file Vt.ColourVGA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ANSI       ANSI       CTOS   Palette  VGA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Mode     Reversed     Mode   Index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lack on  )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GRAY       GRN       DK GRY    7       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RED        MAG        GRN      2       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GREEN      GRY        CYAN     6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YELLOW     WHT        YEL      1       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BLUE       CYAN       BLU      4       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MAGENTA    RED        GRN      3       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CYAN       BLU        MAG      5      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WHITE      YEL        GRN      0       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09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file transfer functionality using the XModem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 with CTOS Installation Manag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ocket Interface for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ame is now displayed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0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s are now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and Configuration Screen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bit8bit control mode is now selectable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1 Monitor is now cor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ew color defaults and documentation on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1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Load Device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Full Screen on high resolutio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ationalized keyboard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 now pauses on X.25 and TCPI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can now be set for CR, LF, CRL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R  Show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interface no longer sends occasional duplica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2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interface no longer corrupts occasional re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fixes ERC 80 problems with CTOS VM 2.4.1,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,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ing a call with CODESHIFTFINISH now flushe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correctly ignores  ESC c  (hard terminal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cell in each row and at the end of the screen now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ap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3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 selecting last ten function keys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f function key definitions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the RETURN key and the NEXT key now send whatev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n the New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HIFTCOPY now records all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no longer hangs in real mode with Contex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rasure errors on the CA1 Monitor are now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4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and Urgent Mail messages are displayed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now loads correct font on a B27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media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form now has a fourth line,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of keyboard tables for specific keyboards, such as K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2K6, and nationalized versions.  This allows a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to be used on the sam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5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workaround, to prevent TCPIP write error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xt Manager, add 4 to the case value.  The command c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CPIP VTE command should thus be 06.  This forces V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memoryresident.  TCPIP 'write' errors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lease of TC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s and corrections have been made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 hostname list from TCPIP no longer cause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handling has been enhanced to support additional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6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 keyboard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TE R2.2 now supports the SG102K keyboard on SuperGen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and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E now correctly passes escape codes to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rious forms used in VTE have been enhanced and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rint now handles tab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7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E now responds to host requests for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E now permits host selection of 7 and 8bit contro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TE now displays all userselected colors correctly, an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n ANSIcompatible color palette (Vt.ColourANS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file (Vt.ColourCTOS), as well as Vt.ColourVGAANS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EISA workstations.  Copy the appropriate file to (Vt.Col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TE now recognizes either ESC(M or ESC(0M to turn off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8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mit over X.25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file transfer now works ove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file transfer now works ove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mittent ERC 12 crashes (running out of link blocks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CPIP no long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9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Unisys SG1000 Notebook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+ . keystroke combination on SG101 (K6) keyboar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 display mimic on status line is now updat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font now loads on SuperGen Series 3000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S Video Card SG26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0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E now installs correctly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B25VTE NatKit now includes source files for all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rectory references to &lt;Unisys&gt; should now be &lt;CTO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SERT and LINE DELETE commands from the host now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n all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OSE on the SuperGen Series 1000, user Ctrl+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1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uperGen Series 1000 or with K1 keyboards, program an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to send the 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F1 use ESC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F2 use ESC 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F3 use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F4 use ESC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TE is now compatible with Release 2.2 of the CTO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and LFs now wr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2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TE R2.2 is supported with BTOS X.25 Gateway 9.2 or higher.  V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.2 will read the X.25 configuration files created with BTOS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, or higher, except those created with X.25 Versions S 9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S 9.1.26.  For these, you must delete the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and you must use the X.25 Configurator 9.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X.25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CPIP network access, VTE R2.2 must use TCPIP Gateway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3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OS VT220 Emulator software is in Support Category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lass 1.  It is fully supported and enhanc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for 90 days to conform to Unisys publishe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4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4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VtComms.Default example file, chang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: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: 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: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pplies in the same way to the paragrap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Comms.Default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5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s 57, 512, and 51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cription paragraph for the Local Echo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 = Terminal Echo Characters and N = Host Echo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 = Terminal Echo Characters and N = Host Echo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creens reflect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6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7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third paragraph add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a,a,a...    is equivalent to    ^ [ [ a,a,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7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Note: to read Although these control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case sensitive, do not use the shift key with any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at may invoke a menu function instead of th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7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rst column of the Special Control Key Chart,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betic characters to lower case (for example, ^A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first item, ^@, should be ^2 (use the 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ypewrite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102 and 10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rmitXModem File Transfer screens, Add to NewLin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, 2., 3., 4. Send CR, Show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8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C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chart should be corr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Pin Connector    Pin Name    25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Ground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Transmi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Receiv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Signal Ground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9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pinout transposition chart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pin             25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  1  &lt;&gt;   8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  2  &lt;&gt;   3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   3  &lt;&gt;   2 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  4  &lt;&gt;  20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Grd  5  &lt;&gt;   7  Sig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R   6  &lt;&gt;   6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   7  &lt;&gt;   4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S   8  &lt;&gt;   5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   9  &lt;&gt;  22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30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keyboard equivalency chart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G1000                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     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+ Enter       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1      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2                  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+ f11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+ f12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      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31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equivalency cha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G1000                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+ Page Up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+ Page Down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               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+ Tab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+ 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creen (PrtSc)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(Esc)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(Ctrl)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(PgUp)       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Down (PgDn)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32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H1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hiftP         Create, display, or modify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details, refer to page 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