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OS Modem Service s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2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tations and shared resource process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rvice 5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s (186, 286, 386, 4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E520 shared resourc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, channels 13; TP, channels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E530 shared resource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P, channels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 equipped with the B25IDS or B25ID2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Communications slice mod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 with B25DCX, or XC002 port expans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400P, SG410P, SG430P or SG450P IOP cards, or an SG4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Gen Series 1000 through 70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3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operating system levels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OS Modem Service 5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 3.3, or higher,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I 1.0, or higher,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BTOS 7.0, or higher, for XE520 shared resourc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XE 3.0, or higher, for shared resourc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SS 5.0, or higher, for Intelligent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Jacobsen AJ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COMP 1012 1200300 Intellig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t DC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Stack Smart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4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 Modem Service 5.3 is qualified for us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Optima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 AX962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alMilgo RMD 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alVadic Auto Dial V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trans 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el MC12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5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dditional modems offer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standard error correction and 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 AX24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aFax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bit World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6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Modem Service can coexist with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IS Mail 1.0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t II 1.0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F 2.0,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Use of CTOS Modem Service with some hardware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may require later releases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7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 can control communications on support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peeds up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limitations in the XC002 service, DTR dia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CI interface are not supported on the XC002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do not apply to the DC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he DTR signal is lowered between making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ng control to a DCI user program has been much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equently declared lines no longer use the wro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f one line is declared to use Speed_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8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cation is made regarding possible modifica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cripts for outgoing calls.  See th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vided in this Release Notes file for page 9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 Modem Service Operations and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dem definition samples are included in the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dial string has been increas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ow installs from disk drives other than 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39, DTR dial now works correctly when DMA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9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TR control now works correctly for DCI client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2530 c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 did not always reset after a CLEAR CALL.  Incom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cause the ClosePort procedure to fail.  The Clos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ill now automatically clear any existing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port, however, only PORT CLOSED is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 would deinstall while DCI clients we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 GP fault when those clients later attempt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ervice procedures.  The code will now check fo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s and, if any exist, will return a Cannot Deinst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Clien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0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multiboard systems, request SRP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hanged to rLocal, forcing client services to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oard as Mod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is now included for the following modems: Hayes Op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, USR Courier HST DUAL Standard, UDS V.3227, Tele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blazer, and SupraFaxModem V.32bis.  (Refer to page 1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is now included for the synchronous and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on the SuperGen seri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buffer sizes have been increased to allow fo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sizes and higherspeed lines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izelinespeed combination is extremely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dependent.  However, message sizes greater than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should be carefully tested before deployment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sh the combined limit will detect numerous 2346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be carefully examined for possible re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 for Signal script commands now function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I clients (s5.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 Service now provides improved recovery for DCI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AITing for incoming calls. (s5.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service.config parameter :DCIWaitTime: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per line basis to permit setting of the maximum tim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 will allow for an INCOMING call before it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This value is given in seconds, and defaults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which Modem Service will transparently reset the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Wait_For_Cal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2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figuring :DCIWaitTime: you must balance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SET the modem and enter Data the Transfer state o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with the time you find acceptable to delay recove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a bad call.  Remember that while processing a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not be available to take incoming calls, so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combined with a 30 second :DCIWaitTime: will mean you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50 of the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Code 10706 has been added to indicate an invalid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crashes have been eliminated. (s5.3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odemLine with unknown modem name no longer causes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install. (s5.3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 is now detected properly after a DTRDial call. (s5.3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no longer remains HIGH after failed outgoing DTRDial Call. (s5.3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dem Script commands :SetParity: and :SetDataBits: no longer caus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bswa error if placed early in the RESET script. (s5.3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 now works correctly when both comm ports on SG hardwa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(s5.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IOP crash on SG hardware has been eliminated. (s5.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Activate line functionality has been corrected to eliminat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ace requiring to reinstall modem service (s5.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3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TOS Modem Service 5.3 with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for the previous product (called Modem Server)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onfiguration file during install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do so.  Details will appea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4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rvice 5.3 is a warranted Unisys software 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warrants that Modem Service 5.3, in its unalter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antially conform to Unisys current publish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en used in Unisys supported configu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responsible for reporting suspected devi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ommunication Form (UCF) process within nine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livery.  The product is neither field repairabl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odifiable.  Corrections to reported deviatio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via updat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rranty is not a substitute for Unisy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5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teg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rvice 5.3 is fully supported by Uni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for Modem Service 5.3 are offe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TY (United States) or A la Carte (International)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are consistent with the support services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TOS Hardware and Software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6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reNet is an electronic bulletin board servic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in the United States access to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, 24 hours a day.  SureNet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vailable at no additional cost to custom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nisys service agreement or software license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system alerts, customer technical bulletins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F entry. Registration is required.  SureNet Support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 annual subscription basis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nisys Direct at 18004481424, prompt 5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chnical Information Services andor Support Servic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by dialing 18008288796 (8 data bits, 1 stop bit,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synchronous, VT100 emulation) or by calling Unisy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7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further assistance or information regar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ontact your Unisys representative o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iscontinua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pports the current release level and one level back.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8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Modem Service Operations and Programming Guide 3912 610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2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last bullet item in the subsection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Gen Series 1000 through 7000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9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age 2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pported Modems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Modem Service is qualified for use with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Jacobsen AJ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ZCOMP 1012 1200300 Intellig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gent DC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Stack Smart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 AX962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alMilgo RMD 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0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alVadic Auto Dial V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trans 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el MC12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itional modems offer support for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correction and data compress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 AX24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aFax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bit World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Robotics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provided enable these features and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communications to modems with simil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e nature of these schemes can caus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with  older style modems.  Refer to th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each script for warnings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s when installing in a mixed mod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2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Software replace the BTOS II or CTOSVM ent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                 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I                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2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RAM and Disk Usage replace the ta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Size   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(Bytes)        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ice.run            105708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iceStatus.form       1351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iceStatus.run       46384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stallModemService.run    10476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Modems                   75015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.Modems            44119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Msg.Bin                  3440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ice.Config           2319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LablModem.lib (optional)    3584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3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5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the last bullet item in the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odems with this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ay to ignore DTR for 0.5 seconds if it is used for D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data transmission, unless it uses DTR dial.  In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s, register S25 provides this function.  On some mod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25 has a different resolution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is synchronous or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4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5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he following bullet after the last bull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Additiona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modem with builtin data compression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, using these options may not be advis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rotocols.  Modems with data compression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perform some level of flow control themsel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direct the user program to stop send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problems.  The Data Compression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should first be set to FALSE for these mod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isolate any problem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5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5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first bullet item in ModemGen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represen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51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he following two commands and descrip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Carri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aitforConnectMSGandIgnore:xx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6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514 (continued)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s used in place of WaitString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NoStringReturn for modems which do not raise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as soon as an incoming call is detected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s the string which the modem sends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call (for example, CONNECT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aitforConnectMSGandSave:xx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similar to the WaitForConnectMSGand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connect message received from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.  This string can then be examin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WithSaved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7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81  Figure 8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note to page 81 just under Figure 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using a port expansion module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d on the status screen will still 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D not 1a as illustrated.  The port 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will be shown in the TYPE field as [COMM]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pander and [COMM]2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8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9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note to page 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rogramming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reating or modifying client applications,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odems will operate at a much slower rate tha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Be sure to include delays in your applica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low the modem(s) sufficient time to respond to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modem scripts may be modified to DE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ing from Make_A_Call to allow remote end time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9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101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the description of the bChannel parame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C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D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30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102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last sentence in the description of Param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arameter values for Send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text to the description for pb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ramType is 3, a value of 0FFh will cause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odemBytes commands to return currently buffere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eived character, rather than wait for timeou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uffer.  A value of 0 will turn of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3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 1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introductory note to Section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eries 1000 through 7000 workstations, the API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10 is supported on the asynchron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 1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introductory note to Section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Communications Interface (DCI) described in Sectio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supported on the Series 1000 through 7000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only ports.  However, it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asynchron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32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111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In releases prior to 5.3, ClosePort would return an er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existed.  ClosePort will now automatically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call.  The only event reported will be Por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C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sentence to the end of the fir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connect cable is used when you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r more workstations without using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33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C1 (continued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gure C1, two workstations should be shown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 and a modem.  Crossout the label Modem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abel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sentence after Figure 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ysical connection on each end is a standard DB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34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D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notes to the note appearing on page 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pin 12 to 16 crossover may vary depending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.  Pin 12 on the DTE side must connect to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 the modem uses to provide RS232 signal CI (V.24 1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is is pin 23 no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connection on each end is usuall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25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:WaitForSignal:1 command the cabl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nnection between pins 21 (RI  Ring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 81  Figure 8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note to page 81 just under Figure 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using a port expansion module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d on the status screen will still 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D not 1a as illustrated.  The port 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will be shown in the TYPE field as [COMM]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pander and [COMM]2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8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