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T_E_C_H_N_I_C_A_L___M_A_N_U_A_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CON FIRMWARE V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,1984 COLE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FORM DRIVER DESCRIPTION 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ING TO PROM 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GIFDIC INTERFACE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GIFDIC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LOGGING,BOOTING 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APPEND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 ARCHITECTURE,DRIVER INTERFACE  .............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KEYBOARD,VIDEO DRIVER  ..............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CE,DTE DRIVERS  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PARALLEL PRINTER DRIVER ...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ISK DRIVER  ........................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REALTIME CLOCK DRIVER  ...............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 MAPPING  ...................................... 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BOOTRECORD  ..........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DIB (DISK IDENTIFICATION BLOCK) 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COΠ firmwar� contain� o� a� se� o� I/� driver� whic� ac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etwee� a� operatin� syste� I/� syste� o� use�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YSCON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drivers�� � syste� boo� procedur� i� provid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bootin� fro� an� connecte� dis� drive�  I� � har� dis� i� provi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1� differen� operatin� system� ma� b� mappe� an� boote� independ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impl� instructio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enera� Interfac� Fo� Devic� Indirec� Cal� (GIFDIC� provide� a� ea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� wa� t� perfor� call� t� an� drive�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mplementatio� ha� bee� optimize� fo� maximu� through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minimu� call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#SHORT FORM HANDLER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rmware provides the following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YBOARD,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RIAL CHANNEL ONE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RIAL CHANNEL TWO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DISK (5 1/4" WINCHESTER AND 5 1/4"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AL TIME CLOCK AND BATTERY BACKED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� i� provide� remapabl� characte� I/� device� whi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� b� th� SETU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SYSTEM PRINT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SYSTEM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DEBUGG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� ca� b� ramappe� t� SER0, SER1, VIDE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� wil� b� use� b� th� interna�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drivers is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haracter oriented   (VIDEO, SER0, SER1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PRINTER,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BUGGE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Block oriented      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Neither of above     (SYSTEM, REALTIME CLOCK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HARACTE� ORIENTE� DRIV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CHARACTER# I/O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 basic initialisation and norm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TATUS REGISTER (GSTA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,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handshake lines o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INPUT STATUS  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 channel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XON/XOFF,outputs commands to ser I/O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,parity,Baudrate,printer strob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s the physical channel of SPRT,SCON,S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from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to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PUT BUFFER  (RD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input FIFO and may put afterwar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OUTPUT BUFFER (WR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output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BLOCK ORIENTED DEV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BLOCK# oriented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sic initialisation and ALWAY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routine address for form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ISK PARAMETERS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media,track density,returns OS map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K PARAMETERS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media,drive map,number of drives,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 xebec controller,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n blocks frome drive into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n blocks from user buffer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SYSTEM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SYSTEM# device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R RESET PARAM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handl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driver to list,links interupt procedure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upt handler,adds use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DDRESSTABLE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pointer to or prom address,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used to perform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aphic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LTIMECLOC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REALTIME CLOCK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MOUSE DRIVER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MOUSE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oordinates and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                #INTERFACING TO 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particula� firmawar� desig� proble� i� th� selectio� o� a� e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y to call functions without crea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mostly two princip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Fixed locations of 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mplement this first time,but the next revis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liminate� th� bigges� disadvantag� o� a� bu� fixe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incovinient,i� particula� wit� today� micro� whic� hav� a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lose to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s� today� SYSCO� Prom� ar� 32� bytes,a� jumptabl� whic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a� th� beginnin� o� a� pro� (fo� eas� originin� duri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� woul� b� a� th� beginnin� o� th� secon� hal� o� a� 64K  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n different approach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jum� tabl� exist� an�mor� an� #NO# fixed addresses (entry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� i� pro� i� a� addres� tabl� locate� i� whic� interestin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 (Ram size etc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it� interna� initialisation,th� firmawar� put� th� addres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whic� ma� eithe� retur� a� pointe� t� thi� table,o� transf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to user memory,into interupt vector 9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� recor� (i� syste� diskbased� o� th� use� firmwar� (i� promba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he� execut� interup� 99� an� ge� th� addresstabl� loade� in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Afterward� thi� interup� i� availabl� again,sinc� th� address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ccesse� exactl� i� th� sam� wa� b� usin� th� SYSTE͠ devic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onventions,please refer to the SYSTEM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              #DESCRIPTION GIFDIC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using an central handler is quite commonly used i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of this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Stand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 error handl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saving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initialisation (data are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satvantage however is that additional overhea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decoding of an function code to select an particula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mit overhea� fo� selectin� an� particula� handle� durin� a� cal�,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code will be used to address particu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nterfac� ma� handl� u� t� 1� driver� wit� u� t� 1�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�� Therefor� th� interna� driveraddres� tabl� contain� 25� 32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driver address code will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code=#driver*64+#function*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principl� create� a� overhea� o� abou� 2� u� whic� i� affort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i� intelligen� driver� (string,block mod�) wil� b� use� t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lls which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mprove the performance in multitasking environments,eve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 wait for an event some times,is able to return to i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no� read� erro� o� i� ma� cal� a� centra� dispatche� any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whic� ma� the� schedul� o� othe� task.I� th� drive� become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i� wil� cal� a� tas� star� functio� t� restar� th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a� SYSCOΠ ma� ru� al� it� characte� oriente� channe�s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� rat� o� a� leas� 100� character� � secon� an� hav� th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unning in parallel.(DMA takes place while the CPU is stall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% if its maximum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functio� code� ar� liste� i� appendi� � an� an standar� includ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(GIFMAC.MAC�� whic� contain� als� macro� t� handl� GIFDIà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CALLING GIFD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GIFDIC uses register passing of parameters.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� cal� t� GIFDI� ca� b� executed,variou� register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fterwards the central handler entry poin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� Assignments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System Statu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KB buffe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DCE port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DCE port in HEX (CO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DTE port 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DTE port in HEX (AUX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Parallel printer port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- System Printer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- Debugger Console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- System Concole (Re-assig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     Format (Disk De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     Get status register (Char devices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     Rea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     Write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00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01- Ba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02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3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0E - Devi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�� th� carr� b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bit will be set and the zero flag will be reset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rameter� ma� presen� differen� thing� i� differe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nctions��  However�� th� genera� conventio� i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��  Thos� wit� 'N� Exception� a� remar� alway� mea� th� s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nd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 : 0 - Character mode  1 -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is the char.     Buffer in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0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1 : 0 - CX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CH - Start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 - Stop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 : 0 - Ignored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ttribute b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-b2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: 0 - Immediate return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ait until ready o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: 0 -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t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 (No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if b7-b6 in A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/Stop Character if b7-b6 in AH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purpose specified in specif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evice Address or DL as function in get/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data or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- Set if error (AH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terminolo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will be used only for passing of the addresscode and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tated differently AH contains an error c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�an buffer will be used,ES:DI points to it unles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,and during write operations (to device) the buffer will</w:t>
        <w:t>�         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nstated registers will be ignored and saved.          Any othe� register� ca� b� use� b� an� specif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pas� ou� informatio� excep� SI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way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GIFDIC,the apropiate register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AR indirect call to the GIFDIC handler in PROM ha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X uses an macro which is also included in the fil GI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has 3 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-    DEVIC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-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ALL   DEVICE-Code,DEVICE-Opcode,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genarat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DEVICE-CODE*64+DEVICE-Opcod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WORD PTR DS:[GIFD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typical example for an simple echo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̠    KVDDEV,READ,WAIԠ    ;rea� fro� keyboar� wit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       ERROR                 ;Go to error proccessi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L    KVDDEV,WRITE,WAIT     ;Else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B        Loop                  ;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rror decoding has to take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n case of this application only fatal errors (keyboard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make use of the standard include file GIFMA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BOO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CON firmware privides an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called after power up when basic inita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.Its purpose is to enquire the number and kind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drives connected to SYSCON's disk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by checking for controllers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ntroller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0 exists,it is assumed it is an XEBEC 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1 exists,it is assumed it is an XEBEC 142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Controller 0 exists,it may be connected to up to 2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nl� controlle� � exist� i� ma� b� connecte� t� yus� o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bot� controller� wil� b� detected,i� i� assume� that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one disk drive (driv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2 exists,it is assumed that it is an COLEX LFLP/XF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Floppy controller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is information the disk handler will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rive is then mapped to an logical unit according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This is the default combination used for current C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This configuration ma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R SSTATUS functions to suit requirements g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    Type      Drive unit     Logical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6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initialisation has been done boot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one record origined at bootsector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ed in the boot initiation procedure an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1fc00 and executing it starting at same location.</w:t>
        <w:t>�     The boot record will then load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xample boot record is included in file MSBOO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will be used in the COLEX 2000 series to boo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APPENDI� 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FIRMWARE FLOWCHA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FLOW USER&gt;PHYSICAL DRIVER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 ------- ------- ------- 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| |     | |     | |     | |     | 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YS | | KVD | | DCE | | DTE | | PAR | | DISK| | RTC | |MOUSE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|     | |     | |     | |     | 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 ------- 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Flow SYSTEM PRINTER (SPRTDEV)#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PAR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PRT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                         </w:t>
        <w:t xml:space="preserve">�                     #Flow SYSTEM CONSOLE (SCONDEV)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KVD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CON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Flow DEBUGGER CONSOLE (DCONDEV)#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KVD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DCON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