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 511 - VEDIT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mode character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                          ESC-H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ZEND]                          ESC-Z (Z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UP]                     CTL-K (up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DOWN]                   CTL-J (down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RIGHT]                  CTL-L (righ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LEFT]                   CTL-H (lef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ACK TAB CURSOR]               CTL-B (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 CURSOR]                    CTL-T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ZIP]                           CTL-E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XT LINE]                     CTL-N (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VIOUS WORD]                 CTL-R (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XT WORD]                     CTL-F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VIOUS PARAGRAPH]            ESC-U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XT PARAGRAPH]                ESC-D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UP]                       CTL-U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DOWN]                     CTL-D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ACKSPACE]                    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]           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RASE EOL]                     CTL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RASE LINE]                    CT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 PREVIOUS WORD]          ESC-R (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 NEXT WORD]              ESC-F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DO]                          CTL-C (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 CHARACTER]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OGGLE INSERT MODE]            ESC-I (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DENT]                        ESC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INDENT]                      ESC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PY TO TEXT REGISTER]         ESC-C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OVE TO TEXT REGISTER]         ESC-M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SERT TEXT REGISTER]          ESC-@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INT TEXT BLOCK]              ESC-P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ORMAT PARAGRAPH]              ESC-S (Shuf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SUAL ESCAPE]                 ESC-E 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SUAL EXIT]                   ESC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START EDITOR]</w:t>
        <w:tab/>
        <w:tab/>
        <w:t>ESC-A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ntinuation character = \   (5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teration brackets =  []  (5B &amp; 5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 memory after auto buffering = 71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auto buffer transfers = 13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/down scroll = 1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cursor lin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cursor line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