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 INTERFACE PROPOSALS - PRIORITIES, HANDOFF, 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FT of 14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osal involves three sets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iority  -  Export  priorities  on  individual  threads  to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  notion  of   scheduling   policies,   and   sup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-priorit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andoff  -  Handoff  scheduling  (specify  thread  to  run ne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ring - Lock data and threads into memory  to  prevent  pag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oals behind this set of propos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port priorities for individual thread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ixed priorities for real-time and other uses (e.g. OL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duce a clean interface for users as well as kerne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this  new proposal threads have both a priority and a max priorit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ions); priority cannot exceed max priority, but the max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reset  by presenting the appropriate processor_set object por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cessor set's object port is privileged, ordinary  users  wh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o  their  own  processor  allocation cannot raise thread priorit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itial maximum. Initial priority is inherited from the task at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both threads and tasks), and the initial max priority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t at threa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policy can be set on a per thread  basis;  for  now  ther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 time  sharing and fixed priority.  For fixed priority, a quantu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(again on a per thread basis); this is the quantum that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 before  being  eligible  for preemption at the same priorit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t may forbid scheduling policies other than tim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of priority will be changed to correspond more closely to 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, but Unix interfaces will continue to deal with Unix prioritie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of priority  will  be  supported;  a  base  priority  and  a 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 The base priority ranges from 0 to 31 and is the priorit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ad by the user or user-mode scheduler.  The scheduled priorit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same  range;  it is identical to the base priority for fixe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but for  timesharing  threads  it  is  the  base  priority  plu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 derived  from  usage.    In  both  cases low numbers ar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; changing this would just create confusion(Although we can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 otherwise  if enough people protest loudly enough). 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riority (range 0-127) can be obtained from these numbers (range 0-31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 by 4.  Additional levels of fixed priorities can be ad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riorities; some real-time investigators believe this i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ealistic deadline scheduler, but this is a topic for futu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on  normally occurs when a thread becomes runnable at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urrently running thread when  there  are  no  idle  process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.    It may take as long as a (machine-dependent)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 a  multiprocessor  kernel  to  notice  that  preemption  i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ocessor  interrupts  are not used for preemption events)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ception to this rule that delays preemption  of  time-sharing 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ason  for  this  is  that  time-sharing  threads  have  their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s they run; if these new priorities were always put  into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 the  result  would be additional (unneeded) context switch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running timesharing threads usually delay preemption  du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 recalculation  until the end of their current quantum (typically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call specifications, a processor_set argument refers to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's control port; the name port corresponds to a processor_set_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alls are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thread_priority(thread,  priority,  set_max)   -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's  priority.    The  priority must be no higher (low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ax.  set_max  argument  is  a  boolean;  the  thread'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is reduced to the priority argument if set_max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      thread_max_priority(thread,       processor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priority) - Change  the  maximum  priority  of  a  threa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_set port is the control port, not the name port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if the thread and processor_set do not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thread_policy(thread,  policy,  data)  -  Set 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  policy.    The  policy  is  either  POLICY_TIMESH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_FIXEDPRI.  The data argument is a policy specific  in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,  data is ignored.  For fixed priority data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task_priority(task,  priority,  change_threads)  -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priority,  given  to newly created threads.  Also chang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if change_threads is TRUE.  In the  latter  case 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ies  as  possible  will be changed, but a failur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if any thread's max priority is violated (any  such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 processor_set_priority(processor_set,   max_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threads) - The max_priority argument sets the processor 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priority; this applies to newly created or assign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nge_threads argument is true, any  restriction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new  maximum  priority  are applied to thread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processor_set_policy_enable(processor_set,  policy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 that  the  specified  policy  is permitt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et.  The policy must be a valid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 processor_set_policy_disable(processor_set,  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threads) - Indicate that the specified policy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cessor set.  The policy  must  be  a  valid  polic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threads  argument  indicates whether to apply th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currently in the set; if so, any threads with  the 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  are reset to time sharing.  The timesharing polic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for threads defaults to time sharing  in  the  absence  of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  Similarly,  processor  sets  default  to  only  allo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rivers may prioritize requests placed by fixed priority thread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orities of the threads; this behavior is machine-depend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ing applies only to I/O  explicitly  requested  by  a  fixed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;  implicit  I/O  (e.g.  that  requested by an external memory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a thread) will only be  prioritized  according  to  the  threa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requested  it (e.g. the thread in the external memory manager)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systems that care about the priority of implicitly requested I/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their own external memory managers to perform that I/O. 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ay  not  be  meaningful  to  some  potential  future  policies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 may  not be forbidden to simplify the semantics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 operations.  A  thread  whose  policy  is  forbidden  by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  is  still  assigned  successfully,  but  its policy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; the  policy  for  newly  created  threads  similar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.   This avoids the need to introduce a notion of default poli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ts and the additional logic needed to make sure the default 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ermitted  and  at least one policy is permitted at all times. 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voided on user-created and managed processor  sets  by 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's  policy after creation or assignment ; a real-time schedu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ant to do thi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hread is assigned to a processor set, its priorities (both  actu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  will be reduced if either is above the target set's maximum priorit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its scheduling policy will be reset to  time  sharing  if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  does not permit its current policy.  Default values of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 priority are 12 for histor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_set_priority may be used  as  a  boot-time  mechanism  to  clear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 priorities for a real-time subsystem by indicating the max_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sharing threads and setting change_thread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ff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ff scheduling refers to the technique of transferring the  process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thread to another with as little operating system involvem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lready uses this technique for  message  operations;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primitives that make it and related opera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the user to take advantage of knowledge about which thread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not be run to influence operating system scheduling deci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user to write a complet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calls are independent of the above  priority  manipulation  c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are   motivated   by   situations   encountered   in  doing  lo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grammed systems.  The first two calls are traps  that  operat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nvok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 thread_switch(new_thread,   option,   option_time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switch to new_thread if possible.  The new threa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hint; it can be set to THREAD_NULL to just cause a 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a hint is supplied but the new thread is not runnable  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unning, the call does not fail.  Two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AIT  -  option_time  is a time period during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 should be suspended internally.  An  internal 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 be  used  that  cannot  be  released  by  thread_res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_abort must be used to abort this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PRESS - option_time is a time_period during whi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ad's  priority  should  be  reduced to the lowe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 it due to coarse timing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id thread_restore_priority() - Prematurely cancel effect of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thread_swi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rn_return_t    thread_depress_abort(thread).        Identical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_restore_priority, but is an rpc to the kernel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witch  is  designed  to  handle  a  variety of situations tha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next thread to run is designed to handle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user is keeping explicit or implicit scheduling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dvantage of by the kernel.  An example  of  explicit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 locks with the identity of the thread that holds them (this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the hardware supports an atomic compare and swap if  0  operation)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of  implicit information is that in a functionally partitio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read per component, knowing the component that is being  wa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dentified the thread that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AIT  option  is  designed  for situations in which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for which the thread should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SS option handles all other  situations.    Experience  with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t CMU indicates that a primitive that only context switch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urrenders the remainder of the  quantum)  is  not  sufficient;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performing  this  operation  can hog the processor to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should run.  It is necessary to severely depress the  pri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ads  that should not be run so that the other threads will be ru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priority is below that of the waiting threads due to  a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scheduler.  The advantage of using depression over block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unblock operation is not needed to resume  the  threa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expires.    Implementors should be warned that large number of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through thread_switch or thread_switch with  the  DEPRESS  op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thrash a multiprocessor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of  quantum  assignment and thread_switch:  The current quant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 to  the  new  thread  only  if  both  thread  and  new_threa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haring  threads.    If  either  or  both  are fixed-priority threa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hread gets a new qua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iority threads do not get special treatment for  any  of  these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thread_switch  will  run  the  new  thread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and can be used to implement the implicit priority elev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ritical  section  is  accessed by both low and high priorit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alls involving depression operate  identically  on  both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time shar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PRESS  option  is  motivated in part by the lack of fine grain ti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.  If cheap fine-grain timing was available, the WAIT op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dequate  by itself.  Extensive experience at CMU indicates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necessary in a multi-threaded program where the user often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read is to ru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involves  two calls to make resources non-pageable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wire(host_priv, task, start, end, prot) - Wire down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geable) an address range in task'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  argument  indicates the types of memory access that must not f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ROT_NONE unwires.  Implicit protection check is included.  The  syst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verall limit on wired down memory; this call fails if the requested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ceed that limit.  The limit and amount remaining will be availab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all (vm_wire_statistics) because the existing vm_statistics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ensible.  This limit applies to address space discounted by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  For the purposes of vm_wire, "explicit sharing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ing via a sharing map.  (e.g. VM_INHERIT_SHARE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ing by use of the same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 NOTE:    The  initial implementation will not discoun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, so the limit will be an address space lim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dditional resources managed by pmap modules that limit wi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 This is an issue to be confined to the pmap modules; such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n interface to perform other wiring  operations  (e.g.    wire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thread_wire(host_priv,  thread,  wired) - Make threa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state non-pageable so that thread will always be able to ru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.    This will consume some number of pages from the wired-d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