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CH CPU_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MPLEMENTATION OF PROCESS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FT of 14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L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describes  the  cpu_server,  a  user-mode  server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llocation for the Mach operating system, and its library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implements  processor allocation policy; the actual mechanis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Mach kernel (see related document).   The  library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 details of server interaction from applications with simpl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his server is an example implementation of processo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; many other policies can be implemented using the mechanism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scribed herein is  experimental  and  subject  to  change.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that  support  it,  this software (MiG interface to server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) is available in  the  cpu  library  (/usr/mach/lib/libcpu.a,  -l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performs processor allocation by assigning processors t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provided by its clients.  This allows the clients to use  and  mana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hout  giving clients complete control over them; onl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ort capabilities required to reassign processors.  Processor s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 exported  by the Mach kernel; threads assigned to a processor se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n processors assigned  to  that  set  and  vice  versa  (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some Unix   system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interface is designed around a class of objects called reques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onsists of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run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equence of &lt;processor set, number of processor&gt;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satisfied by assigning each processor set its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cessors  for  the  run duration specified.  The server enforc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he number of processors and the maximum run time.    Current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5 minutes and 75% or less of the processor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satisfies requests in a greedy fashion with strict adh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are received.  For example, if the server has 10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ceives  requests for 4, 7, and 2 processors, it will satisfy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 first, and then the requests for 7 and 2 together.   This  algorith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for its simplicity and lack of starvation; more sophistica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better use of the processors by  satisfying  requests  out  of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  implementation  was  based  on  the  cthreads library and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enerator(MiG).  Two threads are used  internally;  one  manag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of  processors to requests, the other manages all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   Clients  communicate  with  the  server  via  rpcs;   MiG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hide the details of the message formats.  In addition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generate notification messages to indicate that process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 to  a  request  and  that  processors are about to be remo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;  these  messages  can  be  used  for   internal   synchroniz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multiple processors for prop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rver's interface to its clients uses remote procedure call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request_create(server,   total_processors,   run_time,    *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equest)  --  create  a  request for total_processors process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_time seconds.  The  request  object  and  a  delay  estimat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  The initial server port (server) is obtained by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"cpu_server" with the local nam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request_add(request, processor_set, processors, *processors_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Add  the  tuple  &lt;processor_set,  processors&gt; 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 Return the number of processor  remaining  in  the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that can be used in future cpu_request_add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request_set_notify(request, notify_port) - Ask the serv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ification  message  to  notify_port  after  the  process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 and 1 second before removing the processor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eceive these messages can use them to make sure that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takes  place while all of the processors are allocated;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can be used to initiate a  barrier  synchronization  to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ly, and the start message can be used to exit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request_activate(request,   options,   total_time,   *delay)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request (i.e. request the server  to  satisfy  it)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delay  until  the  requested processors will be alloc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.  No further cpu_request_add  calls  are  permit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troy  -  Destroy  the  processor  sets  when  the 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.    This  is  intended  to  support  naive  user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ng  a  program that overruns its request from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ed animation; destroying its processor  sets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back  into  the  default  processor  set 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peat - Repeat the request for total_time.  The tim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of the request is specified by the run_tim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pu_request_create operation that created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request_activate_task(request, options, total_time, task, *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dentical to cpu_request_activate, but informs the ser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using the processor sets  is  a  task;  this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 to  optimize  assignment  and  removal of processo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suspend and task_resume -- processor assignment is  much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cessor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request_destroy(request) - Destroy the specified request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cessors that were allocated to it.  If the Notify  end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,  an  end  notification  will  be sent and the free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 will be delayed by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request_status(request,                     *reserved_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ssigned_processors,   *active,   *options,   *time)   -  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  request  including  whether  it  has 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 to  it,  and how long until the assigned process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, or the maximum delay until processors will  be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server_info(server,  *max_time, *max_total_time, *max_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elay) -- Obtain information about the  server.    max_tim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 time   for   a   single   request   in  cpu_request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total_time is the maximum total  time  for  a  repeating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  by   the   Repeat   option   to   cpu_request_activat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_request_activate_task.  max_processors is the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 for any request.  delay is the current maximum del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request can be satisfied.  The cpuinfo program uses  thi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termine  if  the  cpu_server  is available and wha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rver interface  along  with  the  kernel  interface  will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by  programs  that  require  explicit  control over which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on which processors at  which  time.    For  applications  with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ent  processor  allocation  requirements, simple library interfa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ll of the internal details of interaction with the kernel and serv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opriate.  Four interfaces have been developed, the allocate, task,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hook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 interface supports a single allocation of a  pool  of 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orts the following two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cate_processors(num_processors,  time,  interactive)  -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_processors processors for the specified time.   If  the 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than the server's maximum slice time, then a repeat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ically submitted.  If interactive is TRUE, errors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s,  and the user is asked whether the server's maximum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; no allocation is performed if the answer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allocate_processors()  -   Free   the   processors   alloc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_processors.    This  must  be called by a threa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as the thread that did th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_processors does not return until  the  allocation  of  processor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;  it  performs  a task_assign internally so that the initial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tasks subsequently created share the allocated processor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 overruns  its time allocation, it will continue to run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interface is identical to the allocate interface, but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consisting  of  a  single  task  so  that  the server can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ies available in  this  case  (suspending  the  task  before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).    The  server  will  perform its own task_suspend and task_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the task in this case.  The task interface exports the  follow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sk_allocate_processors(num_processors,  num_seconds, interactiv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allocate_processors, but also promises the  serv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r the threads using the processors will be in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sk_deallocate_processors() - Deallocate the processors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allocate_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nterface supports allocation of  a  pool  of  processors,  with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hooks.  It exports the following two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cate_processors_with_hooks(num_processors,           num_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_hook, end_hook, interactive) - Allocate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s  for  the  specified  number of seconds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is greater than the server's maximum slice time, a 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 is  automatically submitted.  start_hook is call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cessors are allocated.  Similarly,  end_hook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  1   second   before   any   processor   de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functions identically to the previous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allocate_processors_with_hooks() - Free the processors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_processors_with_hooks.  The end_hook will not be cal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be aware of the race between this  deallocate  ca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ending a tim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ust be dedicated to the allocate_processors_with_hooks call;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does not return until the  allocation  request  is  finish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  This  dedicated  thread  is assigned to the allocate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reversed by performing a thread_assign_default or thread_assig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first invocation of start_hook.  All threads within its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created  tasks  are  also  assigned  (c.f.  task_assign).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hook and end_hook m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re is the task-hook interface, which combines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nterface with the server optimization  of  the  task  interfac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in  this  interface  are  the  hook interface calls with task_ pre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note that the  interfaces  are  independent;  processor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 with  the deallocate call from the same interface that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_server could be extended in a number of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 Sensitivity - Allow more of the machine to be  allocat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pea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quest Size Sensitivity - Use a declining priority syst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ordering to speed throughput.  This is a standard 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 schedulers   for   physical  memory  machines;  oth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 are also  applicable  (the  current  processor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for  multiprocessors  is  essentially  similar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problem for schedulers for physical memory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Sensitivity - Reserve some portion of the  machine  for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based  on  administrative  decisions  (e.g. they pai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e machine, so they should always be able to g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or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n-Uniform  Topologies  -  For NUMA (Non Uniform Memory Access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knowledge and policy is located in the server.  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as  first-fit  and  best-fit may be applicable to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server for such a  machine  (e.g.  the  clustered  Gig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being built by Enc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he  server and the kernel interface (thread assignment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in a language runtime that is sophisticated enough to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processors to its threa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