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MER'S GUIDE TO THE MACH US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da R. W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y R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 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is one of two tutorials designed to teach basic Mac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This manual demonstrates the use of the C Threads  library 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a multi-threaded program and the use of the Mach Interfa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G) to generate remote procedure calls for 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should be familiar  with  the  basic  Mach  abstractions  of 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 virtual memory, tasks and threads. The introduction to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o this one, A Programmer's Guide to the Mach System  Calls, 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additions to this document are wl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ocument  is  one  of  two  tutorials  designed  to  teach  basic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kills.  This manual demonstrates the use of the C Thread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 in  writing  a  multi-threaded  program  and  the  use  of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Generator (MIG) to generate remote procedure calls  for 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 It  also  includes  a final section on where at CMU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nd libraries that comprise  the  Mach  environment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  for  obtaining  these  files  and  setting  up  the  correc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er should be familiar with the  basic  Mach  abstractions  of 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 virtual  memory, tasks and threads before reading this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other tutorial document, A Programmer's Guide to  the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, explains these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 Threads, A Single Master Thread Spawning Concurrent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  threads  package  is  a  runtime  library  that provides a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a number of low level, Mach primitives for manipulating thr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  The  constructs  provided  are:    forking  and joining of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f critical regions with mutex  variables,  and  synchron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of  condition  variables.  For  a  complete description of the C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ee the  C  Threads  manual  by  Cooper  and  Draves.    It 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hat  a  programmer  doing  multi-threaded  applications us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routines rather than the Mach system calls. Not only is the  C 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signed to provide a more natural set of primitives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the thread system call interface has  been  recently 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y  not  be  completely stable.  Also, the C threads package 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to produce the most efficient use of the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t the end of this section is an example of how  to  structu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single master thread which spawns a number of concurrent sl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thread waits until all the slaves have finished to exit.   A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generator is used to determine the "life" of the slave process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 slave processes in this  example  simply  loop  calling  a  c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aking  the  processor available to other threads. 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determines the length of this loop.  In a more useful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ach slave process would do something while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for  the  master  thread  to determine when all of the sla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, a count variable is needed to keep  track  of  the  number  of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  This  count  is  incremented  by the master with each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.  Each slave decrements the count when it exits.   Because  tw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may be trying to access the count at the same time, a mutex calle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ovide exclusive access to count.  If any thread  wants 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  variable,  it  should  first lock the mutex.  Consequent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locked, any thread wanting the count  variable  must  wait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 variables are used to provide synchronization between thread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read wishes to wait until another thread has  finished  doing 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ondition  variable  is  associated with a mutex. The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boolean state of the shared data that the mutex protect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after  all  of  the slave threads have been created, the mast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until the count variable is equal to zero.  A condition variable d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the possibility that the count may equal zero.  Jus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thread exits, it signals the condition done since  it  may  be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 executing.  The master thread loops waiting on the condition don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aster thread is signalled by a condition_signal call,  it  te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hread_init  is  the  first  function  called  in the exampl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itializes the C threads implementation and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other cthread functions. If a program is loaded with the /usr/mach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rt0, this call is no longer necessary as it has already  been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rt0  (or gcrt0 or moncrt0).  The count which represents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aves is set to zero.  mutex_alloc is called to allocate a  mutex 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variable lock.  condition_alloc is used to allocate a condi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variable done.  The last initialization call is to  the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initialization,  the  master thread loops creating the number of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desired and incrementing count with each  creation.    mutex_lo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at  the beginning of the loop.  This call results in either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ock, or blocking until lock is unlocked by some other  threa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of mutex_lock signals that the master can now change the variab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no other thread will be accessing this variable until  the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 the mutex.  count is incremented, and a slave is created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, the master calls cthread_fork followed by cthread_detach.   cthread_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 new  thread of control which executes concurrently with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ead_fork takes as a parameter  a  function  which  the  new  thread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 Since the master does not intend to later rendez-vous with the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ead_detach is called.  Once  the  master  has  incremented  the  cou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a  slave, mutex_unlock is called to give the other thread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 and consequently access the cou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created the desired number of slaves, the master thread stops 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for all of the slave threads to finish execution.  The variab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e number of slave processes still executing.  mutex_lock is ca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ster  may  safely access the count variable.  Now the master threa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on the condition done by calling condition_wait.   condition_wait  un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tex  and  suspends  the  master,  letting other threads change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When condition_wait returns, the mutex is automatically lo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resumes  and  checks  the  count to see if it is in fact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gaurantee that the condition will be true when the mas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,  the condition_wait is called in a loop ending when the 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iting the master  calls  mutex_unlock.    cthread_exit  is  call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mast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e  new slave was created via cthread_fork, it was given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d one parameter to pass to that function.  In our example, the 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 given a random number as a parameter.  The slave loops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calling a function cthread_yield, which yields the processor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  When finished looping, the thread must decrement the cou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about to exit.  In order to safely access the  count,  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alled.    Once  the  mutex lock is locked, the count is decremented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_signal is called to indicate that the condition  represen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variable done may be true.  The slave calls mutex_unlock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Initializing the C Thread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nitialization  function  must  be  called  before  any  other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is call is now called automatically by crt0, but  multiple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routine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Allocation of a Mute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_alloc provides dynamic allocation of a mutex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t lock;      /* mutual exclusion for cou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= mutex_allo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Locking a Mute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_lock  attempts  to  lock  the  given  mutex  variable. 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cked this call blocks until  the  mutex  is  unlocked.  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 attempt to lock the same mutex concurrently, one will succe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block until the mutex is unlocked.  A deadlock will result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empting to lock a mutex it has already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t lock;      /* mutual exclusion for cou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Unlocking a Mute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_unlock unlocks the mutex giving other threads a chance to 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t lock;      /* mutual exclusion for cou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un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Allocation of a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_alloc provides dynamic allocation of a condi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t done;  /* signalled each time a slave finish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= condition_allo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Waiting on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unction  unlocks  the  mutex  it  takes as a parameter, sus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thread  until  another  thread  calls  condition_signal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variable.  The mutex is then locked and the thread resum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condition will be true when the thread resumes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_wait should always be used in the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t 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t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cou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_wait(done, 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un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Signalling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_signal  is  called  when  one  thread  wishes 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represented by the condition variable  may  now  be  true.  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 are waiting via condition_wait, at least one of them will be awak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are waiting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t done;  /* signalled each time a slave finish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signal(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 Forking a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akes two parameters: a function for the new thread to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rameter to this function.  cthread_fork creates a new thread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pecified function is  executed  concurrently  with 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  This is the sole means of creating new threads.  A parame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pointer  must  be  passed  by  reference.    Similarly,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must  be  simulated  by passing a pointer to a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onents.  The call to cthread_fork returns a thread identifi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passed to cthread_join or cthread_detach.  Every thread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or detached exact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slave is a function that expects an integer paramet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see Detaching a C Thread for description of chtread_detach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detach(cthread_fork(slave, random() % 100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Detaching a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hread_detach is used to indicate that a thread will never  be  joined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may  be  detached  at  any time after it is forked, as long 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t joining or detaching has been made.  In the example  below,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he  thread  was  forked,  it was known that it would never be jo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wa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slave is a function that expects an integer parameter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see Forking a C Thread for description of chtread_fork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detach(cthread_fork(slave, random() % 100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 Yielding the Processor to oth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a hint to the scheduler, suggesting that this  would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point  to  schedule another thread to run on the cur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thread_yield are unnecessary in  an  implementation  with  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 but  may  be  required  to  avoid  starvation in a corouti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 is set previous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n; i +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hread_yiel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 Exiting a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hread_exit  causes  termination  of  the  calling  thread.    An 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read_exit  occurs  when  the  top  level  function of a thread retur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parameter will be passed  to  the  thread  that  joins  the  call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if the caller is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. Example V, mastersl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an example of a master thread spawn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current slaves.  The master thread waits until all of the sla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ished to exit.  Once created a slave process doesn't do muc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 example except loop.  A count variable is used by the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ave processes to keep track of the current number of slave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utex is associated with this count variable, and a condi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the mutex.  This program is a simple demonstration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tex and condi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hread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         /* number of slaves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_t lock;      /* mutual exclusion for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_t done;  /* signalled each time a slave finish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ong rando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= mutex_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= condition_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ndom(time((int *) 0));  /* initialize random number gener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slave just counts up to its argument, yielding the proces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iteration.  When it is finished, it decrements the glob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signals that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n; i +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hread_yiel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-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Slave finished %d cycles.\n"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_signal(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un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aster spawns a given number of slaves and then waits for them 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(nsla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sla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nslaves; i +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x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ork a slave and detac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nce the master never joins i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+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hread_detach(cthread_fork(slave, random() % 10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x_un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count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_wait(done, 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x_unlock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All %d slaves have finished.\n", nslav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hread_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((int) random() % 16);  /* create up to 15 slav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IG - The Mach Interfa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multi-task communication takes the form of one or more task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responses from another task.  This in fact is a  descrip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server process.  Since the creation and reading of messages requir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us code, it should come as no great surpise that  Mach 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to  produce a remote procedure call interface to IPC message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of MIG including an example of its use can b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 - the Mach Interface Generator by Draves, Jones and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brief  example of the use of MIG follows. The problem that i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write a simple server that will return  either  a  random  integer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tring. The user interface to this server is to consist of two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_code = get_random(server_port,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_t  server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_code = get_secret(server_port,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_t  server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25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MIG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ubsystem  implementor must first write a MIG definition fi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 procdure arguments  and  the  messages  to  be  used.    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 different  kinds  of  routines and many obscure options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to be formatted, sent and received.  But for this simple  ca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define the name of the server, the types of the argu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and the routines that are desired.  The  following  MIG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suffic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random 5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t       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rt_t     = MSG_TYPE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oolean_t 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25   = (MSG_TYPE_STRING_C,8*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"random_types.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et_random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port     server_port     : por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        num             :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et_secre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port     server_port     : por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out           password        : string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the definition file states that the name of the subsy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ndom and the messages that are created will start with the  message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500.  This  interface  will  send  four  different  messages:  on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random function which will have a msg_id of  500;  one  for  the  re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random  which  will  have  a msg_id of 600; one for the function get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have a msg_id of 501; and one for its reply which will have a msg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601.  The  msg_id  is  used  by the server to identify which messag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e type declaration is to define the C  type  name  fir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say  that  it is equal to an IPC type name.  The set of defined IP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MIG document or in the file &lt;sys/message.h&gt;. Fo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types the number of bits in the type must follow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mport  statement  gives the name of a header file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. This header file must define any non-standard C type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. In this case it consists of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char    string25[2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outine  declarations  specify the name of the routine and th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he arguments. The first argument is the port  to  which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sent.  The specification in, out or inout may precede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 and specify in what direction the argument is to be pass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parameter, except the first one, is assumed to be an i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  generates  three  C  files  from  the definition file. The file rand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unctions to be called by a client of  the  server  and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 into  code  that  calls those functions. randomUser.c is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send the messages to the client and then wait to receive  the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When  the  reply message is received, any out or inou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ut of the message and returned as function  parameters  to  the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should be linked with the user of the server. randomServer.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of the message interface. It unpacks the request message,  call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ovided  by  the  server implementor to execute the reque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reply message.  The server implementor must write two mor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is  the  main  program  of  the  server  which  receives  a message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Server to process the request, and then  sends  the  reply 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 must contain the functions that execute th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Serv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is example the server waits on the special port name PORT_DEFAUL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et of all unrestricted ports belonging to  this  task.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 set consists of ServerPort and notify_port().  The thread repl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this set because it it  still  restricted.  When  por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they  are  restricted  by  default.  This  means they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o receive messa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may get some EMERGENCY_MSGs from the kernel on its  notify_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t wishes to ignore. A more complicated server might need to tak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of the kernel's emergenc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function mach_errormsg is a library routine  that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associated  with  a  Mach  error  code.  This  function  is 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_error.h and is included in libmach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de shows a typical main loop for a MI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ain program for rand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_err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ig_error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/mess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/notif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rvers/netnam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oolean_t        random_serv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 random_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aits for messages to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handles them, and replies to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andom_ru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space[1024]; /* Maximum message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Dum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_header_t        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_type_t           retcod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n_return_t        return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              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Dum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_return_t        ret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return_t         msg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_t           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sg               *pInMsg, *pRep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Msg = (DumMsg *)malloc(sizeof(DumMs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Msg = (DumMsg *)malloc(sizeof(DumMs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Msg-&gt;head.msg_size = sizeof(DumMsg); /*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Msg-&gt;head.msg_local_port = PORT_DEFA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ait to receive request from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code = msg_receive(&amp;pInMsg-&gt;head,MSG_OPTION_NONE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sgcode != RCV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error %s in Receive, message will be ignored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_string((kern_return_t)msg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if (pInMsg-&gt;head.msg_type == MSG_TYPE_EMERG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pInMsg-&gt;head.msg_id == NOTIFY_PORT_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/* probably the death of a client's reply *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Unexpected emergency message received: id i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nMsg-&gt;head.msg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 /* norma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all server interface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 = random_server((msg_header_t *)pIn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sg_header_t *)pRep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(pRepMsg-&gt;return_code != MIG_NO_REPL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InMsg-&gt;head.msg_remote_port != PORT_NUL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sending reply message to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Msg-&gt;head.msg_local_port = pInMsg-&gt;head.msg_local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Msg-&gt;head.msg_remote_port = pInMsg-&gt;head.msg_remote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code = msg_send(&amp;pRepMsg-&gt;head,MSG_OPTION_NONE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msgcode != SEND_SUCCES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sgcode != SEND_INVALID_PO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Probably remote process de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s at Send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h_error_string((kern_return_t)msg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/* norma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/* of message hand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 /* of main loo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_t       Serve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_return_t ret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dd notification port to default port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de = port_unrestrict(task_self(),task_notif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llocate a service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de = port_allocate(task_self(), &amp;Server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etcode == KERN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/* add service port to default port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oid) port_unrestrict(task_self(),Server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eck it in so users can find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code  = netname_check_in(name_server_port,"RandomServer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_NULL,Server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etcode != KERN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netname_check_in of RandomServerPort failed with code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_error_string(ret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_ru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(* !!!!! Random server exited - give it up !!!!! *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Server message dispat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randomServer.c contains the server side code that was  gen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.  It  exports the routine random_server that is called 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message id to determine  what  message  was  received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s  the  arguments  and  calls  the  appropriate  server  procedu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ragment shows the control logic of the dispat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t random_server(InHeadP, OutHea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*InHeadP, *OutHea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msg_header_t *InP = InHea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eath_pill_t *OutP = (death_pill_t *) OutHead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et up legal return message with failure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Head.msg_local_port = InP-&gt;msg_local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Head.msg_remote_port = InP-&gt;msg_remote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Head.msg_id = InP-&gt;msg_id +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Head.msg_type = InP-&gt;msg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Head.msg_size = sizeof *Ou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RetCodeType.msg_type_name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RetCodeType.msg_type_size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RetCodeType.msg_type_numbe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RetCodeType.msg_type_inlin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RetCodeType.msg_type_longform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RetCodeType.msg_type_deallocat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RetCode = MIG_BAD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InP-&gt;msg_id &gt; 501) || (InP-&gt;msg_id &lt; 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novalue (*(routines[]))()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Xget_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Xget_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routines[InP-&gt;msg_id - 50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outines[InP-&gt;msg_id - 500]) (InP, &amp;OutP-&gt;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 internal  routines  that  do  most  of  the  message  unpack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Xget_random  and _Xget_secret. These routines respectively call get_ran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ecret with the appropriate parameters. When those routines return,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created in the buffer that OutHeadP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the code for _Xget_rand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outine get_rand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_internal novalue _Xget_random(InHeadP, OutHea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*InHeadP, *OutHea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header_t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Requ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header_t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type_t RetCod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n_return_t Ret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type_t nu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Rep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Request *InP = (Request *) InHea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Reply *OutP = (Reply *) OutHea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kern_return_t get_rando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 UseStaticMs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msg_type_t numTyp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msg_type_name = */           MSG_TYPE_INTEGER_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msg_type_size = */          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msg_type_number = */        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msg_type_inline = */       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msg_type_longform = */      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msg_type_deallocate = */    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UseStaticMsg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 Ty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nP-&gt;Head.msg_size != sizeof(Reque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OutP-&gt;RetCode = MIG_BAD_ARGUMENTS; retur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Type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RetCode = get_random(InP-&gt;Head.msg_local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amp;OutP-&gt;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OutP-&gt;RetCode != KERN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Head.msg_simpl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Head.msg_size = sizeof(Rep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    UseStaticMs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numType = nu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  UseStaticMs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numType.msg_type_name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numType.msg_type_size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numType.msg_type_numbe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numType.msg_type_inlin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numType.msg_type_longform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-&gt;numType.msg_type_deallocat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UseStaticMsg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Serv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 the  subsystem  implementor must write the proceedures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requested operations. For this server the following cod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cedues of random_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andom_type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rando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get_random(serv_port,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et_random returns a random number between 0 and 2**32 -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ser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*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um = (int) rando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KERN_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get_secret(serv_port,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ser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5   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get_secret returns a random printable ascii string 25 chars lo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range = (int)'~' - (int)' 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=0;i&lt;25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= ((int)random()%range) + (int)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[i] = (char)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[25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KERN_SUC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Us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de shows an example of how to use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is an example of a program using the rand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rvers/netna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andom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_err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25   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serv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ret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Looking up port for random serv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code = netname_look_up(name_server_port,"","RandomServer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serv_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!= KERN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mach_error("error in looking up port for random server",ret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f("Random server may not be runn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alling get_rando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code = get_random(serv_port,&amp;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= KERN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Result from get_random is %d\n",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mach_error("Error from get_random is",ret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alling get_secre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code = get_secret(serv_port,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tcode == KERN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Result from get_secret is %s\n",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mach_error("Error from get_secret is",ret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Ma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f the Mach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MU the Mach tree may either be used from /afs or  may  be  supped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 If  you  wish to have a local copy supped to your worksta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isc + cs.misc.mach [-release beta|default] [-config minim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of interes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mach/man : Mach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mach/bin : Mach system programs such as M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mach/doc : on line copies of Mach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mach/etc : Mach servers such as the environ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mach/include : Mac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mach/lib : Mach libraries such as libmach.a and libthread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o find examples and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 sources are kept in /afs/cs/project/mach/src.  There  is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in  /usr/mach/doc that contains the example program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utori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copies of the Mach manuals and documents can be found in WeH 7114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 copy yourself from the /usr/mach/doc/ directory, use the .p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writers. See the lpr UNIX manual entry on how to print .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or load a Mach program your paths must be set to look in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 for   Mach   include   files   and   libraries.      By  typing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mach/lib/machpaths the appropriate Mach directories will be added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  library,  -lmach,  must be loaded with most of the exampl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  Any program using  Mach  kernel  interface  function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libmach and the /usr/cs/lib version of crt0.  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/usr/mach/lib and /usr/cs/lib are on your L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/../wb1/usr/mach/src/examples/simp_ipc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-o simp_ipc simp_ipc.c -l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hreads libraries exist: libthreads.a  and  libco_threads.a.    The  'co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-routine version of this library does not actually use Mach threads;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es.  This library does not provide  real  parallelism,  a  singl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is  running.    The  other  threads  library,  libthreads.a, uses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program that uses Mach facilities some of the following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.h : needed for all Ma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/message.h : if any message structur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_error.h : if mach_error(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/env_mgr.h : if environment manager serv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s/netname.h : if netname serv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hreads.h : if C threads pack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information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  bboard  exists  to  keep  the  user  community  up to date on new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 This bboard is called 'mach'.  See UNIX bboard manu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 relating to the use of  any  Mach  facilities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n  this  tutorial,  send mail to machlib.  Comments on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 Threads, A Single Master Thread Spawning Concurrent Slaves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Initializing the C Threads Package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Allocation of a Mutex Variable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Locking a Mutex Variable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Unlocking a Mutex Variable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Allocation of a Condition Variable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Waiting on a Condition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 Signalling a Condition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 Forking a C Thread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 Detaching a C Thread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. Yielding the Processor to other Threads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1. Exiting a C Thread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2. Example V, masterslave.c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IG - The Mach Interface Generator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MIG Definition file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Server main program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Server message dispatch code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Server procedures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 User side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neral Mach information                                                  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