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GRAMMER'S GUIDE TO THE MACH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a R. W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one of two tutorials designed to teach basic Ma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This manual explains the use of the Mach kernel calls.  The 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to  this  one,  A  Programmer's  Guide  to  the Mach Us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use  of  higher  level  methods  for  implementing 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and interprocess communication.  Before writing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directly, the user should be aware that the  methods  outl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cument may be used to solve his problem more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additions to this document are wl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utoria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is  one  of  two  tutorials  designed  to  teach  basic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s.  This manual explains the use of the Mach kernel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n introduction to the basic Mach abstractions of port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tasks and threads. It then contains a number of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 and receive Mach messages, and use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 companion document to this one, A Programmer's Guide to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 that explains the use of higher level method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  programs  and  interprocess  communication.    Before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system calls directly, the user should be awa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outlined  in  the other document may be used to solve his probl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section of A  Programmer's  Guide  to  the  Mach  Use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re to find the mach environment on-line at CMU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Basic Mach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many  ways the Mach operating system can be viewed a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perating system.  Existing 4.3bsd programs which  do  not  use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internal  UNIX  data  structures  will  continue  to  function  in 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ch provides a number of new features not  available  in 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.  The primary motivation for the differences between Mach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 desire  to  better  support  multiprocessors  and  to  provide  a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distributed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Mach's new features, the programmer needs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undamental Mach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ask is an execution environment, including a paged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protected access to system resources such as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 In general for a task to be useful, it must have at lea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  executing within it. Thus when we speak of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sk, it means to communicate with a thread running in that ta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with one thread is the Mach equivalent of a traditio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thread  is the basic unit of execution. It consists of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 execution stack and a limited amount of per  thread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It shares all other memory and resources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 executing in the same task. A thread can only execute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port  is  a  communication  channel  - a logical queu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the kernel. Only one task can receive  messag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, but all tasks that have access to the port can se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ssage is a typed collection of data objects used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presents and explains several simple programs which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ach abstractions to solve simple programming problem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basic Mach abstractions can be  found  in  the  Unix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 Threads  of  a New System, Richard F. Rashid, Aug. 1986 or in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terface Manual.   The  latter  document  gives  the  complet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for all the Mac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 versus  threads.    Mach  tasks  have  independent  address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ommunicate by sending messages to each other.  Separate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form parts of a computation on different workstations conn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e port and message passing facilities of Mach have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ransparent communication between tasks whether they are on the sa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wo separate nodes in a network.  All  message  operations  ar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nd, in theory, it is impossible to tell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or received from a task on  the  same  machine  or  a  remote  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 however,  the  timing  and failure modes are different betwee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remote messages.  System services such as remote file  acc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 communication are themselves implemented as tasks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, on the other hand, share their memory and  access  right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threads  in a task.  They often communicate within a task throug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.  Threads are intended to allow separate  execution  un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in  parallel  on  the  same problem. This gives a user an eas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putation on a multi-processor.  On  a  single  processor,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may simplify the structure of a program that is logically do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 Multiple threads are also useful if some  of  a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may  cause  a  line  of  exection  to be blocked, while other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uld usefully continue.  For example, server that  handles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ultiple  clients  may  find one request blocked, but be abl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nother request.  Creating or destroying a thread  is  also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nsive operation than creating or destroying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.    There  are  two basic ways to communicate between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 within a task: shared memory and message passing  (IPC)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bvious  and  probably  most  efficient form of communic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in the same task is through shared memory.  The  most  common 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asks is through message passing. However, th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k may send messages to each other as long as the programmer is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which  threads  are  waiting  for  messages  on which ports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task to share memory with tasks that  have  a  common  anc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se  tasks  will  probably  be on the same machine this sha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Unrelated tasks can also share memory,  but  that  style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 is  made  potentially  more  complex  when two unrelated tas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same node.   Memory  sharing  between  unrelated  task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in  this  tutorial.  When two threads/tasks are using the sam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often needed. Unfortunately, hardware mechanisms for loc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ary from one machine to another.  The Mach C threads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chine-independent locking primitives. Tasks that  don't  use 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library must provide their own lock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memory  primitives versus malloc.  The Mach kernel provid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to allow a programmer to manipulate the virtual address sp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The  two most fundamental ones are vm_allocate to get new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m_deallocate to free virtual memory.  The programmer  also  ha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functions sbrk, malloc and c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sion to use one allocation method rather than another should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factors. sbrk  is  now  obsolete  and  only  retained  for 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 older  UNIX  programs.    It  is  not recommended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expect to use Mach features should use  sbrk.    In  fact,  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vm_allocate to increase the user's address space. vm_allocate alway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zero-filled virtual memory in paged-aligned, multiple of page-sized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 a page is currenly 4K or 8K bytes ). Malloc allocates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t is asked for (plus a few bytes) out of a pre-allocated heap. callo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as malloc except that it zeros the memory before returning it.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oc are library subroutine calls while vm_allocate is a  kernel  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what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he  most obvious basis on which to choose an allocation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sired space.  There is one other consideration, howev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page-aligned storage. If the memory that is allocat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ut-of-line in a message, it is more efficient if it is page-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it  is essential that the correct deallocation function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vm_allocated it must be vm_deallocated, if it was  malloce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freed.    Memory that is received out-of-line from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ach servers.  There are a couple of standard servers  that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Mach style communications. One is the NetMsgServer. It passes Mach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tween machines. It also provides network-wide port regist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functions.   The   names  of  these  calls  are  netname_check_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_look_up and are documented in the man section  netname.3.  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purpose  Mach  server  is  the Environment Manager. It can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orts or named strings but does not communicate with  other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 The functions that it provides are documented in the manual The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Manager  or  in  the  man  sections  env_conn.3,  env_list.3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port.3. In general, one decides to register a port with the NetMsgSer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be known by tasks  on  arbitrary  remote  machines  within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  Ports are registered with the Environment Manager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tasks which share access to the same Environment Manager.  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asks  are part of the same creation tree or are performing 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in this document demonstrate the creation of tasks and 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passing  between  tasks, shared memory communication between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and the use of the virtual memory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Communication Betwe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ample program shows how to pass messages between two  tas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llustration of the following fundamental Mach features:  al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ion, and use of ports; use of  the  Environment  Manager;  sett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structures;  and  communication  between two processes via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In this example the parent task will fork a child task, which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ent  a  message containing data.  The parent will then notif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eived the data by sending a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 reader should be aware that most MACH programmer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PC at this level of detail, but instead use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G) to produce the message handling code.  The use of MIG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s  Guide  to  the  Mach User Environment. Users who are new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probably want to read  that  document  before  attempting  to  writ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example  uses a Mach version of the UNIX fork utility to creat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The UNIX part of the fork creates a complete copy of the parent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 prepares  the  child  to begin executing immediately after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Mach part of the fork creates two ports for the child task: it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port,  defined  by  task_self();  and  a  notification port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notify().  The task port is the port that represents that task 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rnel.  The notify port is the port on which the task may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kernel.  The child task also inherits an  exception  por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 port  and  some  ports  for  system  servers such a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 Netmsgserver. Access to user defined  ports  is  not 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forking.    The  thread  that  is  created  has  a thread kern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by  thread_self(),  and  a  thread  reply   port,   referenc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ply()  created  for  it.    The  thread  kernel  port is the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thread in kernel call. The thread reply port is a port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can receive any initialization messages from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 passing  between the parent and child cannot take place until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by both processes.  Before forking, a string is construct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ame  of  the  communication  port  and  a port is allo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allocate call. Then  the  Environment  Manager  function  env_set_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o  associate  the  name with the port.  This name is availabl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fter forking since it is a static variable.    After  the  for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an acquire send rights to the port using env_get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that  both  tasks  have  access  to the communication port,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the child.  This message contains a fixed sized  mess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variable  sized data portion.  When constructing the message,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 msg_remote_port  field  in  the  header  to  the  communicati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earlier.  This field designates the port to which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.  Another header field that the child must be sure to set  proper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local_port.    This  is  the  port on which the child will wait for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n this example, the child will receive  the  reply  message 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reply port. The task that receives the message construct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eives send rights to the msg_local_port.  Since the chil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 to send a message and then immediately receive a reply messag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pc instead of msg_send and msg_receive.  msg_rpc does a sen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sing the same message buffer for bot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the  parent  takes  a  message structure and fills in th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msg_receive: msg_remote_port, representing  the  port  o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to  be  received,  and  msg_size, the maximum size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 With  this  message  structure,  the  parent   calls   msg_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   returns  the  message  queued  on  the  port  design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mote_port field.  Remember that the child's message contained a  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reply  message  to,  the  msg_local_port  field.    Upon  retur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, the msg_remote_port field is set  to  the  child's  msg_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expected rep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ur  example,  the  parent  is  going to send a message back to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it received the  message  containing  the  data.    This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ntains  no  data itself; it is just a confirmation.  The par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remote_port field of the reply message to the msg_remote_port fiel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ly  received  message.    msg_send is now called to send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port indicated by the msg_remote_por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ier call of msg_rpc by the child will now receive the parent's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Our example is over except for cleaning up. env_del_port i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Environment Manager know the name/port associa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deallocate  is then called by the parent which owns the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iscussion of the various calls used by the example are  given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lete text of the program is given 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ch Err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_error is an error routine that accepts a string and an error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hen printed along with an error string associated with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_error("PARENT: port_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r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llocate is used to create a port.  The first argument to  por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task  the  port  is  to  belong to, in this case the process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el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port_allocate(task_self(), &amp;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PARENT: port_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ort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 is used to relinquish a task's access to a port. If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ownership and receive rights to the port, the port_deallocate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notifies (on their notify ports) all the other tasks  that  hav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port_deallocate(task_self(), my_por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_error("PARENT: port_de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Environment Manager Server/Checking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Environment   Manager   is  used  as  a  repository  for  named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_get_port can be used to associate a name with a port.  Note that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have  been  previously  acquired  either  through  a  message,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allocate, or be one of the special system ports that are aquired  on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Name has been s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env_s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_por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PARENT: env_set_port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Environment Manager Server/Looking up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_get_port  can  be  used  to  look  up a port when the name o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If env_set_port has not been called to associate a port with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v_get_port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_name_t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ame has been previously set to a desired str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error = env_g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amp;comm_por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env_get_port returned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Setting up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message  consists  of  a  fixed  length  header  defined  b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eader_t followed by a variable number of typed data items.  A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if  it  does  not contain any out-of-line data (pointers) or any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remote_port field must contain the port to which the message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In this case it is comm_port.  The msg_local_port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n which a reply message is expected.  thread_reply(),  which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's reply port is used as the rep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int    :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g_simple 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signed int    msg_size;       /*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type;       /* NORMAL,EMERGENC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t          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t          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id;         /* user supplied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_heade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= &amp;msg_xm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local_port = thread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remote_port =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ze = sizeof(struct simp_msg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umber = MA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ill the msg_xmt.inline_data array with the desired data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parameter  to  msg_send  is  the address of a msg_header_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t to the port indicated by the msg_remote_port field.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to msg_local_port are given to the receiver so that it may send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msg_send(&amp;msg_xmt.h, MSG_OPTION_NONE, 0)) != SEND_SUCCES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CHILD: msg_send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Recei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 is used to retrieve the next message from a por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mote_port  field.    The  field  msg_size  must be set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message and thus the maximum permitted size of the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 If  the message that is queued on the port is too big,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When msg_receive returns, the msg_remote_port field will be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's msg_local_port field, or the port that reply message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msg_size will be set to the size of the message that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cv.h.msg_size = sizeof(msg_r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cv.h.msg_local_port =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msg_receive(&amp;msg_rcv.h, MSG_OPTION_NONE, 0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V_SUCCES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CHILD: msg_receiv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Setting up a Rep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a message has already been received in the  structure  msg_r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ply  message is to be constructed and sent to the sender of msg_rcv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ly message, msg_xmt is simply  a  msg_header_t  since  no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 msg_remote_port field, where to send the message,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 of the previously received message.  The earlier  msg_receiv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 remote port field of msg_rcv to the msg_local_port field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. See the comment in Section 2.6 about setting up the  msg_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header_t          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*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remote_port = msg_rcv-&gt;h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local_port = PORT_NULL; /* no reply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ze = sizeof(msg_header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RPC,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pc  does  a  msg_send  followed  by a msg_receive using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msg_size is, as usual, the size of the message  that  is  being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 parameter  to  msg_rpc  represents  the maximum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the message to be received. In this case  it  is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ing sent because we know that the reply messag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imp_msg_struct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msg_rpc(&amp;msg_xmt.h, MSG_OPTION_NONE, sizeof(msg_xmt)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)) != RP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CHILD: msg_rpc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A Non-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 are non-simple if they contain ports or out-of-line dat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construct a data containing  out-of-line  data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easons  for  sending  data out-of-line are that the data block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r is of variable size. In-line data is copied by  the  sende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structure  and  then  often copied out of the message by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data, however, is mapped by the kernel from the  address  spa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er  to the address space of the receiver. No actual copying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nless one of the two tasks subsequently modifies the  data. 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copy-on-write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elds  that  change values from those in the simple message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imple, msg_type_inline, and possibly msg_type_deallocate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etails  on  msg_remote_port  and  msg_local_port.   An exampl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imple message passing can be found in the Mach  examples 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is  not  included  in  this  document,  but  can 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l_ipc.c in the Mach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ol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     *out_of_line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ol_msg_struct 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_t         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local_port = thread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remote_port = comm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ze = sizeof(struct ool_msg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h.msg_simpl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number = MA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inlin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xmt.t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msg_xmt.out_of_line_data to point to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2. Programming Example I, simp_i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an illustration of MACH message passing from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the parent process and back.  In this example, the child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simple message where the data is stored in the mess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ocates a port to use for communication.  The environ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used to register the port with a name that both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child know. The program forks a child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uses env_get_port to acquire the port needed fo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ssage, containing the data the parent needs, is form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sent with msg_rpc to the parent.  msg_rpc does a send and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the same message buffer.  The parent does a rece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stablished communication port receiving the message from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on receiving the child's message, the parent construct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confirmation or reply message back to the child indicating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's message and data.  The call to msg_rpc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eives the parent's reply.  The child then tell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ager the communication port is no longer needed,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_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DATA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simple messag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imp_msg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t     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nline_data[MAXDATA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used to set up the message containing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 will send to the parent.  Here the data is a simp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ger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simp_request(msg_xmt, my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 *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local_port = thread_repl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remote_port =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size = sizeof(struct simp_msg_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h.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name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size =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number = MAX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inlin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longform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t.msg_type_deallocat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MAXDATA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xmt-&gt;inline_data[i] =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cedure is used to set up the reply message that the par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ing to the child.  Note that the remote_port of the recei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ignates where the reply message will be sent. No data is 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ssage, so the size of the message is simply the siz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eader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up_simp_reply(msg_xmt, msg_rc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        *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 *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remote_port = msg_rcv-&gt;h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local_port = PORT_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id = 0x12345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size = sizeof(msg_header_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type =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xmt-&gt;msg_simple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procedure is used by the child to get the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ild got the name as part of its inherited static vari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 rights, however, are not inherited across forks. env_get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tility of the environment manager is called to retur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ociated with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LookFo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name_t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error = env_g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("CHILD: env_get_port returned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Successful env_get_por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used by the parent to create a port, and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 name with the port via the environme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rt_allocate is used to allocate a port, and then env_set_por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ing the name of the port, and the newly allocated por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Register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name_t             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error = port_allocate(task_self(), &amp;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port_allocate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error = env_set_port(environment_port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env_set_port returned value of ", 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Successful env_set_por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routine is called to demonstrate the passing of a simp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ase see program comment for order of event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ild_routine(my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 msg_xmt, 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_simp_request(&amp;msg_xmt, m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msg_rpc(&amp;msg_xmt.h, MSG_OPTION_NONE, sizeof(msg_xmt)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)) != RPC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CHILD: msg_rpc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Successful msg_rpc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ent_routine(my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eturn_t   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msg_xm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imp_msg_struct msg_rc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cv.h.msg_local_port =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rcv.h.msg_size = sizeof(msg_r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msg_receive(&amp;msg_rcv.h, MSG_OPTION_NONE, 0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V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msg_receiv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Successful msg_receiv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Data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i &lt; MAXDATA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d ", msg_rcv.inline_data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_simp_reply(&amp;msg_xmt, &amp;msg_rc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msg_send(&amp;msg_xmt, MSG_OPTION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)) != SEND_SUCCES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PARENT: msg_send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PARENT: Successful msg_sen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_name_t     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f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no arguments to simp_ipc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reate a port name that both the child and parent will k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port_name, "ipc_test_%d", 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reate and register port for parent to receive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my_port = Register(port_name)) == PORT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k returns 0 if child, and the child's ID to the parent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t = 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ret == 0) { /* child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my_port = LookFor(port_name)) == PORT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_routine(m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CHILD: Finish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fret &gt;0) { /* parent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ent_routine(my_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err = env_del_port(environment_port, port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("PARENT: env_del_port returned ", 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err = port_deallocate(task_self(), my_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("PARENT: port_deallocate returned ", 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Finish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printf("Error from fork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Allocation, Deallocatio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this  section  will  demonstrate  vm_allocate,  vm_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deallocate.   The purpose of this example is to check vm_read to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rea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solving this problem is to get a chunk of memory  and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 data.    vm_allocate is used to get the virtual memory. 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.  The next step is to call vm_read.  vm_read allows a task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sk's virtual memory.  Passing the address of the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a starting point, vm_read is called.  Note  that  our  examp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 use  of  vm_read  since  a task is reading its own memory.  v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ly allocated region  containg  the  data  read.   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ze,  which  is the number of bytes to be read, must b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ges.  vm_read can be checked by comparing the  data  receiv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ly allocated chunk.  If both spaces contain the same data, v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correctly.  To  clean  up  before  ending  this  example  program,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spaces  must be deallocated by calling vm_deallocat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turned by vm_read must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Virtu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 allocates a region of virtual memory, placing 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 address  space.   The size parameter is the number of byt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ounded to an integeral number of virtual pages.  If la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e  kernel  allocates a region of memory at the next conveni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virtual address as the second parameter.  If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ALSE, the kernel allocates memory starting at the addres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. vm_page_size is a global constant defined via mach.h.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ly allocated memory is zero-filled when it is firs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allocate(task_self(), &amp;data1, vm_pag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Virtual Memory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  affects  only  the  memory  of  task  specified  a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is function reliquished access to the  memory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address and size.  Other tasks which have access to thi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continue to use it.  Note the size  is  expected  in  byte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give a page boundary.  Never use vm_deallocate on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quired by UNIX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deallocate(task_self(), dat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_page_siz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de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Virtual Mem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ad makes it possible for one task to read the virtual memory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a task is reading its own memory.  The firs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read is the task whose address space is to be  read.    Note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which  is  the  first address to be read, must be on a pa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in bytes and must be an integral number of pages.   The  data  r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in a newly allocated region.  The size in bytes of this new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ed.  vm_deallocate should be used on the region returned by  v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*data1, *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data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read(task_self(), data1, vm_page_size, &amp;da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data_cn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read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 Programming Example II, vm_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a test of vm_allocate, vm_read and vm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some memory is allocated, and filled with data.  vm_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n called, with reading starting at the previously allocated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e two pieces of memory, one retreived by vm_alloc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by vm_read is compared. vm_deallocate is then used to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wo chunk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data1, *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*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data_cnt, i, 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_read takes no switches.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an example vm_rea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allocate(task_self(), &amp;data1, vm_page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= dat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(i &lt; vm_page_size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Filled space allocated with some data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Doing vm_read...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read(task_self(), data1, vm_page_size, &amp;da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data_cn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read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Successful vm_rea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m_page_size != data_c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Number of bytes read not equal to numb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available and requested. 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= (vm_page_size &lt; data_cnt) ? vm_page_size : data_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 = 0; (i &lt; min)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data1[i] != data2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vmread: Data not read correctl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ecked data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deallocate(task_self(), dat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page_siz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tn = vm_deallocate(task_self(), dat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_cnt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mread: 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Virtual Memo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m_copy  primitive is another alternative to vm_read. In eith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ort used as the first parameter may specify the caller's add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some other task. If another task's port is used vm_read cop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ask's address space to the caller's  address  space.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vm_copy  moves the memory from one part of the designated tas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another section of that address space. The fact that these 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not  actually  copy  the  data  regions,  but  only  map  the  regio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on-write pages, means that they actually have some  use  even  in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caller's own address space. If a task wants multipl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ame data, it can use either of these primitives to se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No  data  is  actually  copied  until  one  of the virtual memory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region must be allocated prior to the call to vm_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*data1, *data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t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ote that data2 was previously alloca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tn = vm_copy(task_self(), data1, vm_page_size, data2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copy returned value of ", rt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complete example of a program using vm_copy  can  be  found  in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ectory as vm_cop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Inheritance of Shared Versus Cop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nal virtual memory example illustrates the use of vm_inher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copied and shared memory.  The problem posed is to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regions, one inherited and shared by a child task and one reg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by the UNIX  fork  call.    To  show  the  difference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 methods,  the  parent  and  child will take turns print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lues of th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towards a solution is to  allocate  and  fill  with  dat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memory.  The address of the memory that is to be shared by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passed to vm_inherit, using the VM_INHERIT_SHARED  flag.    Th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is  used  in  this  program  as a lock to regulate whether the ch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cess is to proceed.  After forking, the child  will  wait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prints  out  the value of the shared memory and the value of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fter the parent is finished, he changes the lock causing  himsel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nd signaling the child to continue.  The child print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 then changes the lock and waits.    The  lock  change  signa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to once again print the memory values.  The parent changes the 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The child notices the lock change, deallocates the two memory 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 execution  of this program, the user will notice tha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d memory are not seen from the child to the parent; that i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changes  the  value,  the child does not see this chang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y change in the shared memory is noticed by both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ied memory in this example is actually copy-on-write memory.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 is  never really copied until one of the tasks desires to wr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Virtual Memory,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 allows a task to specify how the various  regions  of  its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passed  to  any  child  tasks that it forks. By default al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child as a  logical  copy  (actually  copy-on-write).  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a  task  to  specify  that certain page-regions of its memor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any children it subsequently forks, or are not to be passed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heritance parameter may be set to VM_INHERIT_SHARE, VM_INHERIT_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INHERIT_NONE.  The size parameter is measured in  bytes  but  only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pages  are dealt with. The pages are selected by roun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to a page boundary and then rounding up the end address to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*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_return_t  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ret = vm_inherit(task_self(), lock,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_INHERIT_SHAR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_error("vm_inherit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 Programming Example IV, cow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demonstrates the use of vm_inherit and copy 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. A child and parent process will share memory, po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to see whos turn it is to proceed.  First some memory i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vm_inherit is called on this memory, the variable 'lock'.  Nex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is allocated for the copy on write test. A fork is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rent then stores new data in the copy on wri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iously allocated, and sets the shared variable signa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ild that he is now waiting.  The child, polling the shar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izes it is his turn.  The child print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k and a value of the copy on write memory as the child se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ice that the value of the lock is what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it to be, but the value of the copy on write memory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ue and not what the parent chang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rent then awakes and prints out the two value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then ends with the parent signaling the chil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variabl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_ONE_WA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ENT_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ILD_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PY_ON_WR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RENT_CHANG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HILD_CHANGE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DATA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p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rgc &gt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cowtest takes no switches.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an example of copy on write 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memory and of the use of vm_inheri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allocate(task_self(), &amp;lock,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 with 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inherit(task_self(), lock, sizeof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_INHERIT_SHAR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inherit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 with 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ck = NO_ONE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allocate(task_self(), &amp;mem, sizeof(int) * MAX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 with error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0] = COPY_ON_WR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value of lock before fork: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d = 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opied memory = 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hanging to %d\n", PARENT_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[0] = PARENT_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lock =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hanging lock to %d\n", PARENT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ock = PARENT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*lock == PARENT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wait for child to change the value *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copied memory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lock =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ARENT: Finish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ock = PARENT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lock != PARENT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wait for parent to change lock */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copied memory = %d\n", mem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changing to %d\n", CHILD_CHANG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[0] = CHILD_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lock = %d\n", *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changing lock to %d\n", CHILD_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ck = CHILD_WA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lock == CHILD_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wait for parent to change lock */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deallocate(task_self(),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of(int), 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ret = vm_deallocate(task_self(), 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DATA * sizeof(char), TRUE)) != KERN_SUCCE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("vm_deallocate returned value of ", 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Exiting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CHILD: Finish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c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the  section  General Mach Information at the end of the A Programm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the Mach User Environment to find the current include file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needed to compile code using the Mach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Tutorial documents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asic Mach Concept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Communication Between Processe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Mach Error Printing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Port Alloc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Port Deallocation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Environment Manager Server/Checking in a Port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Environment Manager Server/Looking up a Port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Setting up a Simple Message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Sending Messages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. Receiving Messag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. Setting up a Reply Message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. RPC, Send/Receive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1. A Non-Simple Message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2. Programming Example I, simp_ipc.c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 of Virtual Memory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Allocation, Deallocation, and Reading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 Virtual Memory Allocation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. Virtual Memory Deallocation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 Virtual Memory Reading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. Programming Example II, vm_read.c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Virtual Memory Copying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Inheritance of Shared Versus Copied Memory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1. Virtual Memory, Inheritance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2. Programming Example IV, cowtest.c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ach environment                                                       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