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 PROCESSOR ALLO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FT of 14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L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terface  supports  control  over  processors  by  user-mode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s include gang scheduling and  speedup  benchmarking;  bo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require allocating a specific number of processors to an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ve use of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ntroduces three new  entities  in  addition  to  thos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by the Mach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ssor  - This corresponds to a hardware processor.  Inter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a data structure containing a local run queue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  distinguished  processor,  known  as  the  master  (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ized system gets rid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ssor_set  -  This  is  a  set  of  processors.    Internall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 to  a data structure containing a "global" ru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dle queue.  There is a distinguished set known as the defa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which  all tasks, threads, and processors are initially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orts are exported by a processor_set, a name port for 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about  the  set,  and  an  object  port  for 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st - This represents the host.  There  are  two  version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:  a  non-privileged  version  for  information  queri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d version that  grants  the  right  to  manipulate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urces.      Other   resource   operations   (e.g.  making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ageable) will be added in the future.  The  non-privileged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to name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processor  is  always assigned to exactly one processor set;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s threads that are assigned to its processor set.  Every thr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assigned  to exactly one processor set, and only executes on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at processor set[Unix   system calls are an exception;  the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 a  thread  to  the  master  processor].  Each task is also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et, but this assignment is only for the purposes of determ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ssignment  of  newly  created  tasks and threads; tasks inher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ssignment  from  their  parent,  and  threads  inherit  thei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from the task that contains them.  These assignment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ncept is introduced to  isolate  authentication  concer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llocation interface.  The host and processor entities are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vailable to privileged servers.  The kernel only provides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for  processors; policy is the responsibility of the server(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servers may understand more about  the  topology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 clustering  of  processors)  than  the  kernel  (the  kernel  mak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 among processors internally).  Processor sets are not  privile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intended to form a basis for the interfaces exported by the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(Note that users cannot obtain ports for the processors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reated  processor sets.) The use of a kernel exported entity all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cheduling (i.e. task and thread assignment) directly without hav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trol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face  will  exist  on  all  machines,  even  uniprocessors;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witch deletes the code required to support processor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and  returns  failure codes.  On a uniprocessor, the onl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at exists is the default processor set; its control  port  is 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 available to most users.  The calls to retriev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nd the default processor set are useful even on suc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face  supports  partitioning  of  the  processing  capability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cessor  among applications in a fixed fashion.  The granula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is at the processor level.  Processor sets are assembled by 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o  sets;  a processor assigned to a set will only run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ssigned to that set.  Binding threads to  individual  process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creating processor sets containing exactly one 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rocessor must always be assigned to the default set [  to  b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the default set must always be assigned at least one process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primi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s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st_t  host_self  --  Trap  to return host port.  This 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used for obtaining information about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st_t host_priv_self -- Trap to return  privileged  host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_NULL  is  returned if invoker is not the super-user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may be replaced when we start to use a real 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    host_processors(host_priv,    *processor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ocessor_count) Return all of  the  processor  port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 host.    The  ports are returned in an array;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in the array need not  correspond  to  slot  numbers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 on  architectures  with sparse processor numberin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d host port (from host_priv_self())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host_info(host, flavor, *info,  *count).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about  host.    This  is  a  change 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of  the  current  host_info  call.    Several 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 flavors  are  defined including the slot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processors; expansion  to  machine-dependent  flav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the return of important machine-depend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host_kernel_version(host, *version). 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string  for  the  kernel  executing  on the give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indicates that this  is  the  only  reliable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  what's   actually   running;   version  numb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  host_processor_sets(host,   *processor_set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ocessor_set_count)  Obtain  a  list  of  the  processor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existing on the host.  This is  a  list  of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, not the objec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ssor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 processor_info(processor,  flavor,  *host, *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ount) Return information about processor including  its 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vor  allows  expansion to include important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 information.    Currently   only   one  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 flavor is defined (basic info).  The non-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por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 processor_start(processor)  Start  up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machines may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 processor_exit(processor)  Exit  a proces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.  May not be  supported  on  all  machine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restart an exited processor may be machin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 processor_control(processor,  *data,  *count)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 to  the  specified  processor.      Declar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 of  data  is  machine-dependent.   Thi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rd console-related operations needed by the vax 6200/63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00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all  processors functionality can be achieved by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st_processors, processor_info, and processor_star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ssor se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  processor_set_default(host,   *default_se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ame port for default processor set on given host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host_processor_set_priv(host_priv, set_name, *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object port for a processor set given the nam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vileged host por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 processor_set_create(host,  *new_set,  *new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a new processor set.  Both the object and name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.  The new set initially has no  processors,  no 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no  threads  assigned to it.  The unprivileged host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  processor_set_destroy(set)   --   Destroy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processor  set.  Any  assigned  processors,  ta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ds  are  reassigned  to  the  default  set. 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set can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processor_set_info(set_name, *host, *info, *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Return information about processor  set  including  its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n-privileged).    This  information  includes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currently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processor_set_tasks(set, *task_list,  *task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Obtain list of all tasks currently assigned to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 Requires the processor set's objec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     processor_set_threads(set,      *thread_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hread_count)  -- Obtain list of all threads current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ocessor set.  Requires the processor set's objec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 two  operations  can   be   used   in   combination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_processor_sets  to  obtain  information  about  all tas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ds  on  a  host.    They  are  also  of  obvious   utility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-of-kernel load balancing across processo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ution contro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 processor_assign(processor,  processor_set,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ssign the specified processor  to  the  specified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   After  assignment,  the  processor only executes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the set.  Any previous assignment is nullified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 argument  of TRUE causes this call to synchroni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processor ceasing to execute  its  current  threa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thread is not in the specified set.  Using a wa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ALSE permits application-kernel parallelism to be  explo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the kernel uses a separate internal thread (or 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processor assignment.  The master process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signed  (to  be replaced by:  the default processor se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t least one processor assigned to it at all times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 guarantee  that  internal kernel threads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.    Redirection  of  device   interrupts   away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 assigned  to  sets  other  than  the  default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-dependent.  All processors take clock interrupts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               processor_get_assignment(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assigned_set_name) -- Returns the name port  of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which the processor is currently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thread_assign(thread, processor_set) --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hread to the specified set.    After  assignm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d  only  executes  on processors assigned to that se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assignment is nullified.  This call  synchroniz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ecified  thread switching away from its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at processor is not in the specified set.  Unix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 code  may temporarily force threads to exec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s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thread_assign_default(thread) -- thread_assig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processor set.  Necessary because most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privileged object port for the default process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thread_get_assignment(thread,  *processor_set)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he name port of the processor set to which the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task_assign(task,  processor_set,  assign_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Assigns task to specified processor set.  This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urposes of obtaining the initial assignment  for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 threads.    Existing  threads  are  also  assign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_threads is TRUE.  Same details as thread_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  task_assign_default(task,   assign_threads)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_assign  to  the  default  processor set.  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rs cannot access the  privileged  object  por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rocess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rn_return_t   task_get_assignment(task,   *processor_set)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he name port for processor set  to  which  the  tas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 assigned.  This assignment applies to any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in the task, but may not apply to exist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assign calls  fail  with  KERN_INVALID_ARGUMENT  i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 (processor_set,  processor,  task,  thread) are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host.  Both processor_info  and  processor_set_info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n-privileged)  host  as part of the information; the processor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task  or  thread  can  be  obtained  from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assignm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self()  is  a trap.  host_priv_self is also trap pending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uthorization/authentication  mechanisms.    All   other   primitiv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via  the  ipc  interface,  and  are  therefore  availab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This allows a long-term scheduler for a multiprocessor to  resi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threads  to individual processors can be achieved by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processor sets  that  contain  exactly  one  processor.    A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witch is available to keep threads on the same processo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at most n threads are assigned to a processor set to which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 processors ar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ang  Scheduling  - A gang scheduler can be written extern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.  The scheduler can be  implemented  by  shuffling 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 processor sets, thus avoiding any interaction wit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ask and thread contro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edup Benchmarking - A single processor  set  of  k  process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 to benchmark the performance of a parallel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ny processors.  The application may have more than k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-Mode Scheduling -  Assigning  a  single  processor  to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processor sets allows user applications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ads that execute on these processors. 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 primitives, the existing suspend and resume primitive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pplication binding - Portions of an  application  can  be  bou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ed  processors to optimize performance characteristics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hoose among many alternatives ranging  from  one  processo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ll  the  dedicated processors and corresponding threa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set for each dedicate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Balancing for Non-Uniform Memory Access (NUMA) Multiprocess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ing  each cluster of processors (i.e. processors with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ccess characteristics) to a separate processor_se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  to  perform load balancing only within clusters.  A use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balancer  can  then  perform  load  balancing  across 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 primitives to make load information availabl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this are und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Speedup Benchmarking and  Application  Binding  of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will  usually  require  assigning  a  group  of  k  threads 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where k &gt; n &gt; 1,  for  best  performance.    This  is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 nature  of  Ada's  rendezvous,  and  is  also true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using remote procedure call.  This functionality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 interface that can only bind threads to dedicated process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