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RNEL DEVELOP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W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y R.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Augus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describes  the  organization of the official kerne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reas, the recommended methods for getting a  private  copy  of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sources  and  building your own version of the kernel,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nserting your changes back into the official sources.  It  is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the kernel developers at C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describes the organization of the Mach kernel sou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s of makeing changes to them. This document is mainly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maintainers  at  CMU,  but  it  includes som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kernel configurations that  might  be  useful  to  kernel 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S  is used extensively to maintain a history of modifications to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nd to aid in managing concurrent lines of development.  Therefor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knowledge of RCS is desirable.  See the online manual pages for r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f how revisions are managed.  Most of the local  chang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programs were done to make the version control of a set of fil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ree easier.  Configuation  rules  and  snapshot  fil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facilitate the specification of which version to chose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Snapshot files are used to specify the version  of  each 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p a complete version of a set of files. Configuration rules speci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 like a date or branch name which is used  to  select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et  of  bscripts  have  been  written  to keep track of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 a branch and to handle the problems that arise from  the 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RCS  tree  from  the  checked  out  versions  of  the  file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can  be  found  in  the  RCS  cookbook  which  can  be  foun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/doc/rcs-cookbook.PS and the man page for bci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Andrew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ndrew  File  System (AFS) is used to hold all of the kernel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object files.  An understanding of the AFS filesystem in gener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protection scheme in particular, are required. It should be not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es  on  a  machine  with  the  same  userid  share  the  same  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 token.  Thus if you run several processes under the sam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changes the AFS authentication, the authentication chan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sses with that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  recognizes the special name @sys in symbolic link names.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link name @sys is bound to vax_mach, ibmrt_mach or  sun3_mach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type of machine the task is execu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version of make has been modified recently to deal with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ilding programs for serveral  machine  types  from  one  set  of 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have been added to allow the objects to be built in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directory.  The make variable  OBJECTDIR  is 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object files should be placed. The built-in make variabl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vax, ibmrt or sun depending on what  machine  type  the  make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on.  OBJECTDIR  is  typically  defined in a file called Makecon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machine and relative to the source tree. make will  search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starting  from the current working directory looking for a Makeco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N switch to make will supress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 is a program used at CMU to copy a  consistent  set  of  file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o  another.  In  our  current source distribution sup is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patibililty for those machines that do not have  access  to  AF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latest and alpha sources is kept on wb1.mach.cs.cmu.edu as a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. For information on how to use sup see the manual page su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chine names used by AFS:  (vax_mach,  ibmrt_mach,  sun3_m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used  by  make:  vax, ibmrt, sun, and those used by the kernel: vax,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3 are all slightly different. This  difference  accounts  for  the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to  machine  directories,  and the various names for machin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specific scripts that are mentioned in this document can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/usr/mach/etc  or /afs/cs/mach/src/kernel/latest/src.  The b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rcs     programs     and     bscripts     can     be      found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@sys/{alpha,beta,omega}/usr/misc/.rcs.    To  get these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isc -release beta cs.misc.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-release alpha you will get any new features more  quickly.  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on are released as another misc collection:  cs.misc.sdm. The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in /afs/cs/@sys/{alpha,beta,omega}/usr/misc/.sdm or supp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by using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isc cs.misc.s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rganization of kernel source, release and buil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kernel source tree is defined by the mainline revision from the RC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/afs/cs.cmu.edu/mach/rcs/kernel.  This tree is structured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ed-out tree, and contains only files of the form foo,v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file   conf/Makefile.template   lives   in   the   RCS   tre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/Makefile.template,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inline  revision  is left checked-out (unlocked, mean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) in a tree rooted at  /afs/cs.cmu.edu/mach/src/kernel/latest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is  guarenteed  to  be in a consistant state only if the .BCSloc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empty.  The checked out tree does not  include  embedded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or  links  to  them.  This differs from how most install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. This division has the advantage of providing a clean set of source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find or grep. The bscripts versions of RCS commands can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, the latest kernel sources will be moved into the alpha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kernel  binaries will be distributed to appropriate machines. 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  to    various    releases    are    left    checked-out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.cmu.edu/unix/source/{alpha,beta,omega}/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containing  kernel  compilations  for various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 rooted  at  /afs/cs.cmu.edu/mach/obj/@sys/kernel/latest.    Bina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versions  can  be  located  by  replacing lates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mainline is updated a variety of useful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conf/version.edit is incremented by one and che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 ../kernel/latest/.BCSset-TRUNK which is a lis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that have changed between this version and the previou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nd checked in to the RC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set  of  complete  snapshot  files  is  generated  and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kernel/latest/SNAPSHOTS  and  the  RCS tree. These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d ALL, MI, ca, vax, sun3,  mmax,  pmax  ,i386,  and  sq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  to  all  the  files  in  the  kernel,  all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 files, and all the files for each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tree is supped to /../wb1/usr/kernel/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st is made to the mach-kernellog bboard with a summa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this version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   new    version    number    and    date    is    place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/kernel/latest/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AFS group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write permission to any of the official kernel areas on AFS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 to  AFS  as  one of three users: kernel, kernsrc or kernb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users  have  all  Kernel  viewing  privileges,  i.e   are   member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View.{IBM,SUN,ULTRIX,4BSD,SEQUENT,ENCORE,Local,NFS,Any}   and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viewing      privileges,      i.e.       are       members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View.{IBM,SUN,ULTRIX,4BSD,SEQUENT,ENCORE,Local,NFS,An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ite permissions of the three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        is  a  member of Kernel:UpdateArchive which allow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/afs/cs/mach/rcs/kernel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src         is a member of Kernel:UpdateSource which allows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afs/cs/mach/src/kernel/{latest,alpha,beta,omega} sub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bin         is a member of Kernel:UpdateBinary which allows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    /afs/cs/mach/obj/@sys/kernel/{latest,alpha,beta,ome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you authenticate to AFS as a special user, you should su or n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id to that user. This will prevent you from  inadvertly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 authentication of other processes using your personal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check out files from the kernel sources using macht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script, be sure that  the  directories  that  will  be  create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read  access,  either by having umask set to 27 if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directories, or by having the base directory set for reading only  b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creating AFS directories. There is a script called setac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ll the AFS directories to the correct permissions in case you  ge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an initial set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ma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commended  way  to  get  a  copy  of  the kernel source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ree script. This method is particulary suited to  members  of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roup who wish to have their kernel changes kept as a bran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tree and eventually plan to merge them into the mainline. This script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e enviroment needed to make the bscripts, the kmerge script and mak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/usr/mach/man/man8/machtree.8 for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achtree, first, create an empty directory where  you  woul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and  cd there.  Then create an .BCSconfig file that describe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rnel sources from which you wish to work.  A recommended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 configuration  is  based on a time.  For example, the following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88/07/13,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.../kernel/latest/VERSIONS contains the  time  at  which  the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to each new version were deemed stable (i.e., unlock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process).  Alternatively, machtree will create a .BCSconfig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help switch to machtree for a complete list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ree          uses         the         directory         lists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mach/src/kernel/latest/Directories to decide which file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ecked out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ree MI vax ca su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out only those files needed for those three machines.  [The mach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produces a message from the find program about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ich  you  do not have AFS permission.  If you don't need acces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hine-specific) directories, just ignore the messages.  To get  AFS 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have  to  send  mail  to  Gripe;  they  may  require that you sig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 agreements as required by our source licenses.]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 the  directory  structure,  the  machtree  program will create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 in each directory that refers to the appropriat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RCS tree.  At the top level RCS will be a link to /afs/cs/mach/rcs/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lower levels, for example, kern/RCS  will  be  a  symbolic  lin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RCS/kern.   Similarly, symbolic links will be made for .BCSconfig,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-level  file  .BCSconfig.    It  will  also  create 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directories  at  the top level.  These files will a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utilities to be used in any subdirectory,  but  will  collect  snapsho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n the top-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the files are checked out, machtree creates the necessary li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mach/machine directories. If your working directory is on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ystem  machine  links to vax, ca or sun3 . If it is on AF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created and links are made in it to ../vax_mach,  ../ibmrt_m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sun3_mach. machine is then linked to MACHINE/@sys.  If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FS the OBJS/{ibm032,vax,sun} directories are created to hold th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n an appropriate Makeconf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c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want a copy of a specific version of the kernel sources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put any changes back into the rcs tree, you may perfer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date   script.   This   script   is   driven   off  the  snapshot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rcs/kernel/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a complete system checkout of the Xnn version for  thre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the current director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date -sXnn MI ca sun3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will   generate  an  rcsco  script  file  in  Xnn.upd.  If  one  c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mach/rcs/kernel and runs it, all the files will be  checked 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oes not create all the RCS and .BCSconfig links in your source are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setup the machine links and the OBJ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date is more useful when you wish to update your copy of the sour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version  to another. For example, if your current set of fil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40 plus your own changes and you wish to update to X43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pdate -sX43 -sX40 MI c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n rcsco script in X43.upd that will checkout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changed  between  X43  and  X40.    Note  that  this  set of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union of the files in .BCSset-TRUNK for X43 and X40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ypes  that you have requested.  You can cd to /afs/cs/mach/rcs/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is script to check out all the files that are different,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compare  these  files  with  the ones that you have changed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cript is being generated, cupdate does not create any of th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S directorie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access to AFS, but want to get a copy of eith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 release of the kernel sources, it is still possible to sup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from  wb1/usr/kernel/{latest|alpha}.  To  do  this you mu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p files on your target machine, and you will need to add a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 to  which  you  wish  to sup. To do this you must plac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lease&gt;.host               and               &lt;release&gt;.list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/usr/kernel/{latest|alpha}/sup/mach.kernel, and place an appropriat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s file in that directory.  This method has the least flexibi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of  the  release that you can select and in the information it sa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pdates. Also it will not create any of the extra files an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nable to directly access the /usr/kernel area on wb1  by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at machine as user kernel, you may send mail to machlib@wb1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 access to the kernel sources. Please state what collections you  wish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machine  types  you  are building for and what the name of th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up is to be made. You will receive a sample supfil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s for your selected collections, plus some instructions on how to use 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s  come  in  many  shapes,  sizes, and with different set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ilding a kernel binary,  you  must  decide  on  a  configu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op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names  consist  of  groups  of symbols separated by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These symbols are then used to  select  configuration  lin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in  conf/MASTER{,.local}{,$machine}.    Symbols  in  capita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ccording to the master files into groups of other symbols,  unti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ansions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nilla Mach research configuration is described by the symbol MA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From there, you may add or subtract options as you desi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to get a kernel with the experimental emulation code, you w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lled MACH+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ilities staff uses more complicated names in  order  to  b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nd  sizes to particular classes of machines.  [The M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to cause all known device drivers, large kernel  tables,  and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processors  to be configured.]  A quick primer on the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ymbol STD is used as a basis for all  non-custom  kernels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uild  a kernel with small table sizes, which can be modif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by patching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rocessors are configured to have 16 or 32 processors. 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o multiprocessors are available by including the symbol 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vice  support  options  include:  MF, for mainframe hosts only; 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stations only; MP, for multiprocessor  hosts;  ANY,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 other including those with "special" devices; Onl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hould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also a number of experimental kernel features which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appear frequently. The symbol EXP selects the current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at are believed to b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usable configuration for an IBM RT/PC might be STD+WS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itable configuration for a multiprocessor Vax would be STD+ANY+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onfigurations of the Mach 2.5 release include the in-kernel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s code. Since this code cannot be shipped to external sites  unles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necessary  licenses, it may be necessary to build without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specifying -nfs-afs after your configu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ng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uild a kernel, there must be a directory in which  objec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 created.  The line begining with OBJECTDIR= in the file Makecon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directory must set OBJECTDIR equal to that directory. mach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the  OBJS/{vax,ibmrt,sun}  directories for you and edit Makecon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following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DIR=../OBJS/$(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ke will set $(machine) to vax,ibmrt or sun depending  on  what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are execu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use machtree to get your sources you must do this your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building the kernel for one machine type, you need only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irectory and set OBJECTDI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merely run make specifying the configuration you wish to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y_kernel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=MACH+my_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uild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build  a  standard  set  of  kernels.  At  the  moment  it  build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ations for the sun and rt and five for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ke command with no  arguments  will  build  whatever  config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 CONFIG= line in Make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wish  to make changes that can be stored in the RCS tre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e bscripts. These scripts require a number of implic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either  be  kept  in  files  in your source area, or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input as explicit parameters to each command.  See  bci(1)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 b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ne  file  that  you  must  have  in  the  base  of your source are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CSconfig-&lt;branch_name&gt; which contains the configuration rules u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that  are  not  on  your branch.  The following parameter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environment variables:    .BCSBRANCH  file  or  BCSBRANC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hat  specifies  the RCS branch on which you would lik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 a .BCSVBASE file or BCSVBASE enironment variable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name  of the RCS source tree. There are also some parame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vironment variables.  BCSBBASE which must be the complete path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of  your  source  files;  RCS_AUTHCOVER  which  is the progra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(/usr/misc/.sdm/lib/authcover), AUTHCOVER_USER which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s  access to the RCS tree (kernel); AUTHCOVER_TESTDIR which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CS tree (/afs/cs/mach/rcs/kernel).    machtree  will  cre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program  /usr/cs/misc/.sdm/bin/workon  with a proj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ll the necessary files and  environment  variables  listed 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n  will,  however,  insist  on a Makeconf file existing in the source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project description that could b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_base /afs/cs/user/&lt;userid&gt;/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_base /afs/cs.cmu.edu/mach/rcs/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_cover /usr/misc/.sdm/lib/auth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s_owne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b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base obj/@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project description on your LPATH  with  the  name  project/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on -project kernel -branch mrt_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 a subshell, set all the necessary environment varibles, and c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ase directory. The first time that workon is called it will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CSVBASE 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fs/cs/mach/rcs/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CSconfig-mrt_X50 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88/07/13,12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time  will be the time workon was first run. You may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e to correspond with the creation time of the kernel versio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branch relati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CSconfig-TRUNK 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CSpath-mrt_X50 contain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CSlock containing lock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arious  bscripts  will  maintain  the  .BCSset-&lt;branchname&gt; fi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CSlog-&lt;branchname&gt; file that contains your RCS log messages as you  che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hanges.    Note  that  the  branch  name  must begin with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USER); you may use just that, or add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using workon, you must set the BCSBBAS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ull path name of your kernel source directory, as would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wd.  The easiest way to 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y_kernel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BCSBBASE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lso set all the AUTHCOVER variab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you may check out sources from anywhere in the source tree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y_kernel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 vax/p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 kern_exe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 ../vm/vm_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one of the bscripts, you will be asked to authent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rnel AFS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ecking i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eckpoint your work, or to share your work with others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periodically check in your changes to the RCS tree.  To do so,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i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i -[switches] kern/mach.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ci program is run with no switches it will look for a whist sty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tween the HISTORY and the $Log:$ line in your file to be used as an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. If there is no such entry, an editor will be invoked, prim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your source file and the version from which you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file  being  checked  in does not have a comment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$Log$, the bci program will insist that you edit the source 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A line should be added after the HISTORY comment; tha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mment leader, then $Log$.  [Hopefully, mos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these  lines very soon, so this shouldn't be an issue. 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you may find yourself adding $Log$ lines to a number of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adequate log message is ready, the bci program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in, make further edits, or abort the check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file you are checking in did not exist in the source tree b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 program will ask you whether an original source file from an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(e.g.,  Berkeley,  Sun,  DEC) is available, and if so, whe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found.  If your file is original to Mach, you should 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"local".  If an original is provided, it will be checked in a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 Local versions begin with revi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pdating you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 developer may keep his changes on a branch for a considerabl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ime  before merging them back into the mainline.  As time goes b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bring the branch up-to-date with changes  that  have  been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asiest  current procedure for updating an existing branc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_X92, to the current sources, X99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e sure that all changed files are checked in  on  the  old 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t_X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 "cupdate -sX99 -sX92 &lt;dirlist&gt;" to update your sources to X9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machtree &lt;dirlist&gt;" to check out a completely new X99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 a "workon -project kernel -branch  mrt_X99"  to  creat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and set you up to b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e a "bmerge -rmrt_X92 &lt;filelist&gt;" to merge the old branch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 "bci -xlog mrt_X92 &lt;filelist&gt;" to check the merged fil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branch, doing the right thing with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spend  the  workon  for  branch mrt_X99. Enter a workon for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t_X92 and remove the old branch with "bcs -o1-  &lt;filelist&gt;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 all  the old revisions for branch mrt_X92, but still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xit the workon for branch mrt_X92. Delete any  extraneous  .BCS*X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 in  your  source  area.  Do  all  further work on the mrt_X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erging your changes back to the ma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merge script must be used to merge your changes back  to  the 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script  ensures  that  all the steps specified in Section 2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leaving the sources in a consistent and predict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kmerge script to execute correctly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running with userid of kernsrc and groups of systems and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 ker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&lt; type local password for kernsr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e sure that kersrc is a member of the kernel group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the reverse SUP to w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authenticated as kernsrc to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kern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&lt; type AFS password for kernel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ve your USER environment variable  set  to  your  own  user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USER myw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ve the rcs commands, /usr/misc/bin,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 executing  on a machine that is able to sup the kernel 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1.   This    requires    an    entry    for    the    machine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b1/usr/kernel/latest/sup/kernel.   These   files   are  sup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fs/cs/mach/kernel/latest/sup/kernel. To add a machine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ne  of  the  existing  &lt;HOSTNAME&gt;.sup  files  giving  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, and then edit the host= item to have your machin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.../latest/sup/xpatch.host must also be edited to have a l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r your machine. These files should then be checked in to the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. These files must be suped (or otherwise copied) to wb1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from your hos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/afs/cs/mach/kernel/latest/.BCSlock must  either  not  exis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locked by you on the previous kmerg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erge is called at least twice while doing a check-in. 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 must give it a list of files to  be  merged.    These  file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checked-in to the rcs tree with a single branch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erge [-auto] `cat RCSset-mystuf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erge  will  check the status of the lock by comparing the value of $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file if it exists. If the file does not exist,  kmerge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locks it for you and gives you a chance to put a comment in the fi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changing.  It will then prompt you for the  branch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t will do a bgraft with that branch, copying over and comp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s, and giving you a chance to edit conflicting versions.  If  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 with the switch -auto, the files will be automatically checked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nficts. If the -auto switch is not used, you must 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   the   checkin   of   each   file.      During   this   proces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CSlog-&lt;branch_name&gt;   and   .BCSset-&lt;branch_name&gt;    files    are  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CSlog-&lt;branch_name&gt;  contains  log  messages for all the fil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  .BCSset-&lt;branch_name&gt; contains a list of all the files tha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.  At the end of the check-in process, all the latest merged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hecked out in .../latest/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r changes are merged and the resulting files checked out  in 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ass of kmerge exits and you are expected to build the kerne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sun and rt using the latest sources.  It is assumed that you will bui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mach/build/{ibmrt_mach,sun3_mach,vax_mach}/latest/kernel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you want to build incrementally on top of the last kernel buil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delete everything in that area and build from scratch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henticated as kernbin to write in this area. The kernel Makefile us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variable,  RELEASE,  and  the  make  variable machine to ch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ild area.   If  this  RELEASE  is  not  set  or  set  to 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mach/obj/@sys/kernel/latest will be used for the buil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standard kernel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ker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&lt;type kernel AFS passwor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cide if you wish to delete existing stu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fs/cs/mach/obj/{ibmrt_mach,sun3_mach,vax_mach}/kernel/latest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afs/cs/mach/kernel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uild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builds  one  large, many featured, kernel for each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            binaries               are               put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mach/build/&lt;machine&gt;latest/kernel/STD+ANY+EXP[+16]  If  you wish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ther  configurations,  for  example  the  MACH  configuration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eatures turned on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=MACH+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s that have been built should be booted onto an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tested.    A    generic    test    script    can     be     found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mach/root/tests/mach_tests.    One should also try o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kernel structures. They include:  ps,  w,  top,  p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,  iostat  adb,  dbx  and  gdb.  If you have changed the proc.h, user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.h or network structures, in a way that breaks any of these program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reconsider your change, or increment the value in sys/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ll the kernel-dependent user level programs with your new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ugs are found during the testing process, kmerge should be  called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new  list  of  files  to be merged. This process is repe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has passed it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kernel has been tested, you execute kmerge again, this time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 now  checks  for  any  files  that  you may hav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kernel/latest area and asks you if you want to  check  them  in. 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the snapshot files, does the sup to wb1, and prompts you for a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-kernellog bboard. At the end it checks in the .BCSset-TRUNK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the .BCSlog-TRUNK and .BCSlock files. Since several of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 and occasionally cause the script to abort, the script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if  you  have already successfully completed each step.  None of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and if any files have been changed, the snapshots and the su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edone. However, if you are rerunning the script for some other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do these step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hings that are not currently done for you by kmerge  is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ies  list,  in case you have created or deleted any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to check for an include vers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ckground knowledge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RCS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Andrew File System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Make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SUP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Othe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rganization of kernel source, release and build trees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ernel AFS groups and privileges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tting an initial set of sources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machtree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cupdate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sup  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ing a configuration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ing a kernel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king modification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hecking in changes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pdating your branch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erging your changes back to the mainline                              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