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Service Processor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Service Processor Module (SPM) attaches to the system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rovides various service functions for the system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clude system console interfaces, front panel interface,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lock, system clock interrupt service, power supply controls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k controller, system wide interrupt dispatcher, vari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onitor functions (power, temperature), and system diagnostic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SPM consists of two boards, the main board which plugs into the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us backplane, and the real world interface board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nnectors for the serial ports, the power supply control conn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the temperature sensor connectors. The real world interfa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s connected to the main board via a third 96pin din connec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ottom of the main board. The real world interface board resid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CSS backplane in the interface slot behind the Servi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ervice Processor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1302928 27262524 23222120 19181716 15141312 111098 7654 3210 - addre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0 0  0 0 0 0  0 0 0 0  0 0 0 0  0 0 00 0000 0000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0 0  0 0 0 0  0 0 0 0  1 1 1 1  1 1 11 1111 1111 - 512k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0 0  0 0 0 0  0 0 0 1  1 1 1 1  1 1 11 1111 1111 - 1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0 0  0 0 0 0  0 0 1 0  0 0 0 0  0 0 00 0000 0000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0 0  1 1 1 1  1 1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0x010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0 1  0 0 0 0  0 0 0 0  0 0 0 0  0 0 00 0000 0000 Sram (25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0 1  0 0 0 0  0 0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0 1  0 0 0 0  0 1 0 0  0 0 0 0  0 0 00 0000 0000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0 1  1 1 1 1  1 1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1 0  0 0 0 0  0 0 0 0  0 0 0 0  0 0 00 0000 0000 AC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1 0  0 0 0 0  1 1 1 1  1 1 1 1  1 1 11 1111 1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1 0  1 0 0 0  0 0 0 0  0 0 0 0  0 0 00 0000 000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1 0  1 0 0 0  0 0 0 0  0 0 0 0  0 0 01 0000 0000 local A/D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1 0  1 0 0 0  0 0 0 0  0 0 0 0  0 0 10 0000 0000 local 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1 0  1 0 0 0  0 0 0 0  0 0 0 0  0 0 11 0000 0000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1 0  1 0 0 0  0 0 0 0  0 0 0 0  0 1 11 0000 0000 local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1 0  1 0 0 0  0 0 0 0  0 0 0 0  1 0 00 0000 0000 aux. S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1 0  1 0 0 0  0 0 0 0  0 0 0 0  1 0 01 0000 0000 aux. SC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1 0  1 0 0 0  0 0 0 0  0 0 0 0  1 0 10 0000 0000 aux. 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1 0  1 0 0 0  0 0 0 0  0 0 0 0  1 0 11 0000 0000 aux. A/D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1 0  1 0 0 0  0 0 0 0  0 0 0 0  1 1 00 0000 0000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1 0  1 0 0 0  0 0 0 0  0 0 0 0  1 1 11 0000 0000 aux.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0 1 1  0 0 0 0  0 0 0 0  0 0 0 0  0 0 00 0000 0000 real tim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0 1 1  1 1 1 1  1 1 1 1  1 1 1 1  1 1 11 1111 1111 and NV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1 0 0  0 0 0 0  0 0 0 0  0 0 0 0  0 0 00 0000 000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1 0 0  1 1 1 1  1 1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1 0 1  0 0 0 0  0 0 0 0  0 0 0 0  0 0 00 0000 0000 clock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1 0 1  0 0 0 0  0 0 0 0  0 0 0 0  0 0 00 0000 0001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1 0 1  1 1 1 1  1 1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1 1 0  0 0 0 0  0 0 0 0  0 0 0 0  0 0 00 0000 000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1 1 0  1 1 1 1  1 1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1 1 1  0 0 0 0  0 0 0 0  0 0 0 0  0 0 00 0000 0000 Wr cnt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1 1 1  0 0 0 0  0 0 0 0  0 0 0 0  0 0 00 0000 0000 Wr cntl 0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1 1 1  0 0 0 0  0 0 0 0  0 0 0 0  0 0 00 0010 0000 Wr cnt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1 1 1  0 0 0 0  0 0 0 0  0 0 0 0  0 0 00 0010 0000 Wr cntl 1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1 1 1  0 0 0 0  0 0 0 0  0 0 0 0  0 0 00 0100 0000 Wr cnt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1 1 1  0 0 0 0  0 0 0 0  0 0 0 0  0 0 00 0100 0000 Wr cntl 2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1 1 1  0 0 0 0  0 0 0 0  0 0 0 0  0 0 00 0110 0000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1 1 1  0 0 0 0  0 0 0 0  0 0 0 0  0 0 00 1000 0000 CSS command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1 1 1  0 0 0 0  0 0 0 0  0 0 0 0  0 0 00 1010 0000 Status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1 1 1  0 0 0 0  0 0 0 0  0 0 0 0  0 0 00 1100 0000 CSS error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1 1 1  0 0 0 0  0 0 0 0  0 0 0 0  0 0 00 1110 0000 Dispatc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0 1 1 1  0 0 0 0  0 0 0 0  0 0 0 0  0 0 00 1110 0001 Sp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0 1 1 1  1 1 1 1  1 1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0 0 0  1 0 0 0  0 0 0 0  0 0 0 0  0 0 0 0  0 0 00 0000 0000 Map RAM lo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0 0 1  1 0 0 0  0 0 0 0  0 0 0 0  0 0 0 0  0 0 00 0000 0000  "   "   "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0 1 0  1 0 0 0  0 0 0 0  0 0 0 0  0 0 0 0  0 0 00 0000 0000  "   "   "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0 1 1  1 0 0 0  0 0 0 0  0 0 0 0  0 0 0 0  0 0 00 0000 0000  "   "   "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1 0 0  1 0 0 0  0 0 0 0  0 0 0 0  0 0 0 0  0 0 00 0000 0000  "   "   "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1 0 1  1 0 0 0  0 0 0 0  0 0 0 0  0 0 0 0  0 0 00 0000 0000  "   "   "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1 1 0  1 0 0 0  0 0 0 0  0 0 0 0  0 0 0 0  0 0 00 0000 0000  "   "   " 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1 1 1  1 0 0 0  0 0 0 0  0 0 0 0  0 0 0 0  0 0 00 0000 0000  "   "   "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0 0 1  0 0 0 0  0 0 0 0  0 0 0 0  0 0 00 0000 0000 Floppy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1 0 0 0  1 1 1 1  1 1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0 1 0  0 0 0 0  0 0 0 0  0 0 0 0  0 0 00 0000 0000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1 0 1 0  1 1 1 1  1 1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0 1 1  0 0 0 0  0 0 0 0  0 0 0 0  0 0 00 0000 0000 I.D. Idl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0 1 1  0 0 0 0  0 0 0 0  0 0 0 0  0 0 00 0000 11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0 1 1  0 0 0 0  0 0 0 0  0 0 0 0  0 0 00 0001 0000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1 0 1 1  1 1 1 1  1 1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1 0 0  0 0 0 0  0 0 0 0  0 0 0 0  0 0 00 0000 0000 I.D. Queue 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1 0 0  0 0 0 0  0 0 0 0  0 0 1 1  1 1 11 1111 1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1 0 0  0 0 0 0  0 0 0 0  0 1 0 0  0 0 00 0000 0000 un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1 0 0  1 1 1 1  1 1 1 1  1 1 1 1  1 1 11 1111 1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1 1 0 1  0 0 0 0  0 0 0 0  0 0 0 0  0 0 00 0000 0000 I.D. Point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1 0 1  1 1 1 1  1 1 1 1  1 1 1 1  1 1 11 1111 1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1 1 0  0 0 0 0  0 0 0 0  0 0 0 0  0 0 00 0000 0000 Int Dispatc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1 1 0  1 1 1 1  1 1 1 1  1 1 1 1  1 1 11 1111 1111 Misc. 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 x x x  1 1 1 1  0 0 0 0  0 0 0 0  0 0 0 0  0 0 00 0000 0000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x x x  1 1 1 1  1 1 1 1  1 1 1 1  1 1 1 1  1 1 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EPROM is 8 bits wide and can be read by the processor on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4 to 31. There are 2 sockets for the EPROM, one or both can be pop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d with either 27256s (32k x 8 each), or 27512s (64k x 8 ea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71001s (128k x 8 each). Address bits Add.00 to Add.15 or Add.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dd.17 are used to address the EPROM. The decoding of the hig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ntrolled by the Promsize field in control register 2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wo EPROM chips to be contiguous regardless of their size. (Se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gister 2 descrip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MSIZ    0x10000           /* cpu monitor prom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MSTART  0x00000000        /* start of p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SRAM is 32 bits wide and consists of 8 or 4 32k x 8 static RA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or 64k x 32 or 32k x 32 bits of memory. It is addressed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its Add.02 to Add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RAMSTART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RAMSIZE  0x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V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VRAM</w:t>
        <w:tab/>
        <w:t>((struct novram *)(0x03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_NOVRAM</w:t>
        <w:tab/>
        <w:t>((struct new_novram *)(0x030000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Real Time Clo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real time clock is a MK48T12 chip. This chip has a built 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scillator and a lithium battery. In addition to a real time c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as 2K bytes of nonvolatile RAM. This RAM can be used to kee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ration information. The service processor does not have an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C ((struct rtc *)(0x030007f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Local A/D conver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local A/D converter is an MC14442 and a TL431A volt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t is used to measure the temperature on the Service Processor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ardcage) and the 6 voltages present on the SPM(i.e. +5V main, +5V au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+12V main, +12V aux., -12V main, and -12V a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ADC_CNTL ((unsigned short*)(0x0280010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ADATA ((unsigned short*)(0x02800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SC   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CH0   0x0000        /* measures +5v for master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CH1   0x0001        /* reference voltage 4.5v must read 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CH2   0x0002        /* Measure +5v. a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CH3   0x0003        /* Measure +12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CH4   0x0004        /* Measure +12v a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CH5   0x0005        /* Measure -12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CH6   0x000e        /* Measure -12v a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CH7   0x000f        /* measure on board temperatur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ADC_EOC   0x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C_MASK  0x00ff        /* mask for valid dat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ocal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local CIO is a Zilog 8036, used for various timing functions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g the CSS bus timeout and the main system cloc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CIO ((struct cio *)(0x02800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SC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CC ((struct ascc *)(0x02800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XASCC0B ((struct ascc *)(0x02800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XASCC0A ((struct ascc *)(0x028008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XASCC1B ((struct ascc *)(0x02800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XASCC1A ((struct ascc *)(0x028009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lock Control (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Clock control port is a single bit port which is written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it 0. Data.00 = 0 means the CPU is using its on-board 10Mhz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ata.00 = 1 means the CPU is using the CSS bus clock divided by tw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ts clock source. When switching from one clock source to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pproximately 1us after the write to the clock control port,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are will issue a reset to the CPU, hold the reset f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0us, and switch clocks during the reset. This is requir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iming specifications of the 68020. In the process, the enti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ll be reset, so any VLSI chips will have to be reinitial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emory, however, will keep its data valid. The state of the clo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i.e. which clock is being used) can be read in the status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CSS bus clock is not running(e.g. the CSS bus is powered dow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hardware will not select the CSS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31 ----------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+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x       |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+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|        +-------------- 0 - on board 10Mhz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|                        1 - CSS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+----------------------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KCNTL  ((unsigned *)(0x050000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SS Command Regist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SS command register is a 32 bit register which allows the loc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read the value written to the SPM via a CSS write to addr 0xXXXXA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any other CSS module. X's are don't cares and AA will be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SPM and can be read in the Status register. YY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000X XXXX. The SPM only decodes the top three bits of the lea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cant byte of CSS address. When another module writes to a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form described above on the SPM, the 68020 recieve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forming it that a CSS command has been received. The 68020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SS command register and the status register to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31 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comm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+----------------------- command to SPM via CSS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SSCMD ((unsigned *)(0x07000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tatus Regist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status register is a 24 bit register, data bits 00 to 07 and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3 and 24 to 31 can be read by the 68020. Bits 24 to 27 are the bu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umber given by the position of the SPM in the backplane.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rposes, the SPM does not have its slot id hardwired, so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 function properly, the slot id must be read in th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written in write control registers 0 and 1. Bit 31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gister is a status bit from the interrupt dispatcher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hen this bit is 0, the interrupt dispatcher has suspended its dis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g function and the CPU is allowed to access the various 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errupt dispatcher. This is needed for initializ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patcher and for diagnostic purposes. When the bit i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errupt dispatcher is in its normal operating mode and the CP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 access any of the dispatcher RAMs. Bit 30 is an indic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loppy disk, floppy ready. Bit 29 is a status bit from the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echanism. When this bit is a 1, the 68020 is using the local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hen 0, the 68020 is using the CSS clock divided by 2. Bit 28 is re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d. Bits 00 to 07 are part of the CSS error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it 00 has the state of the CSS bus nack signal at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SS bus error, bit 01 has the state of the CSS bus ack, bit 02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tate of the CSS arbiter grant error, bit 03 is the bad comman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is bit is a 0 if the SPM has detected a CSS bus protocol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e.g. data parity is bad), it is a 1 if the SPM has not detec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 violation but it has nevertheless detected a CSS bus error. Bit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s the state of the CSS arbiter burst signal. Bits 05 to 07 are re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d. Bits 16 to 23 are the CSS data byte 6 at the tim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CSS command writ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31  30  29 28 27 - 24 23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+--+----+--+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ID|FRDY| c| x|slot # | byte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+--+----+--+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|   |  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|   |  |    |       +----- CSS data byte 6 at the ti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|    |   |  |    |              recent CSS comm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|   |  |    +------------- bus slot # determined by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|   |  |                   SPM in 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|    |   |  +------------------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|   +--------------------- 1 = lo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|    |                          0 = CSS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+------------------------- flopp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------------------ from Interrupt Dispatcher 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0 - dispatcher has been susp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the cpu is allowed access to I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1 - Int Dispatcher normal mode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should not access dispatcher 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5-8 7-6     5       4      3  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+----+---+--------+------+-------+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x |   | active |burst*|bad cmd|gerr*|back|nac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+----+---+--------+------+-------+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|      |      |   +-state of CSS bus 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|      |      |     signal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|      |      |     CSS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|      |      +-- state of CSS bus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|      +--------- state of CSS a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|    |     |       |      |                 gran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+---------------- bad comma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              0 - SPM has detected a CSS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                  protocol violation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                  parity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|    |     |       |                    1 - SPM has not det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|                        violation, but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|    |     |       |                        CSS bu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+----------------------- state of CSS a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|                                burs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+------------------------------- always a 1 exce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|                                      force ack,nack,gra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|    +------------------------------------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+-----------------------------------------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USREG ((unsigned *)(0x070000a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_SLOTMASK  0x0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_SLOTSH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_REG_IDRAM 0x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_IDLE_FULL 0x10000000</w:t>
        <w:tab/>
        <w:tab/>
        <w:t>/* If set, idle-que is not ful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_FLOP_RDY 0x40000000</w:t>
        <w:tab/>
        <w:tab/>
        <w:t>/* Mask for floppy read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SS Error Regist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e SPM detects an error on the CSS bus the hardware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68020. The 68020 will read the CSS error information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termine the nature of the error. The conditions which caus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rror are: bad data parity, bad type parity, destination error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rror, invalid type, bus nack, or grant error. All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cept the last two will latch in valid data for the CSS err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ion register as shown below. Additional error information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the status register. When a bus error condition has been la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error register no new error conditions can be latch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bus error register has been read by the 680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1 - 27 26-25  24  23-20 19-16  15   14   13-8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-----+-----+----+-----+-----+----+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CSS data|  x  |bpar|dest | src |derr|serr|btype|b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-----+-----+----+-----+-----+----+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|    +- bus data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|      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+------ bus type 0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+----------- sour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+---------------- destin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+---------------------- bus sourc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+---------------------------- bus dest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+--------------------------------- bus typ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+--------------------------------------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+----------------------------------------------- CSS data bits 57,40-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SSERROR    ((unsigned *)(0x070000c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RR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RR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TYPE_SH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RC_SH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ST_SH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AR_SH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AR_MASK  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ST_MASK   0x00f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RC_MASK    0x000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TYPE_MASK  0x00003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SH     0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MASK   0x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MASK   0x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SH    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patcher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hen the Interrupt Dispatcher detects an error it will suspe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peration and latch error information in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1 - 24  23  22-20 19-18 17-16 15-12 11-8   7  6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-----+----+-----+-----+-----+-----+--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 Int Vec|dint| err |  x  | pri |dest | src |int|sr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-----+----+-----+-----+-----+-----+--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|    +-- i/o bus sour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|        (only valid if bit 7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+------- i/o bu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         1 - int ca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             i/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         0 - int came from a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|                 bu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|    +------------ CSS bus sour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|     +----------------- CSS bus des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|     +----------------------- Interrup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|    +----------------------------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+---------------------------------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|                                         (see below f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+---------------------------------------- Dir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+------------------------------------------------ Int vector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error information bits 22 2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x  x  0 - reque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1  0  x - ack error, bus error on a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0  0  x - ack error, no previou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x  1  1 - recieve error, fix pointers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PERROR     ((unsigned *)(0x070000e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P_ACK_ERR       1        /* insane ack, an ack for no good reas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P_REQ_ERR       2        /* request with no int. pen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unused             3        /* recieve er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unused             4        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P_ACK_TOUT      5        /* timeout on ack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P_REQ_TOUT      6        /* timeout on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P_RCV_ERR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P_ERR_SH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rite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1-29  28    27    26    25    24   23-20  19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+-----+-----+-----+------+-----+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|inh7 |freez| dest |grant| ack |srcID*|srcI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+-----+-----+-----+------+-----+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|     |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|     |     |      |     +------ out.src 0-3 sour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|     |     |      |             used by SP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|     |     |      |             issu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|     |     |      +------------ out.src 0 to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|     |     |                  complement of sour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|     |     +------------------- force ack/na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|     +------------------------- force gra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     +------------------------------- force bad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+------------------------------------- Freeze CPU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                                       active 1 (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|                                            CSS Reset rd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|     +------------------------------------------- Inhibit* CSS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                                                  errors, (leve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</w:t>
        <w:tab/>
        <w:tab/>
        <w:tab/>
        <w:tab/>
        <w:tab/>
        <w:tab/>
        <w:tab/>
        <w:tab/>
        <w:tab/>
        <w:tab/>
        <w:tab/>
        <w:tab/>
        <w:t xml:space="preserve">  capturing. CSS i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+-------------------------------------------------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15-12  11-8  7-6  5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+------+------+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slotID|slotID|f10|Fty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+------+------+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|    |    +---- forc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|    |          (used if "use.forced.type" bit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|      |    +--------- forced address bits 00 &amp;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+-------------- slot id used by int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            (tells SPM where to plac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            non-dir int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--------- slot id used with CSS 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(to pretend to be a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CNTL0 ((unsigned *)(0x07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0_FTYPE_MASK    0x0000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0_FADD01_MASK   0x0000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0_FADD01_SH    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0_PRETEND_MASK  0x0000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WR0_PRETEND_SH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0_FRC_ACK      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0_FRC_GRANT     0x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0_FRC_DEST     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0_FRC_FREE      0x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0_FRC_INH7      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rite Control Register 1 (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1  30  29   28    27   26   25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+---+----+----+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ack|rdy|rrdy|fmod|fdest|diag|diag|dreq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+---+----+----+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|    |    +-- cpu.disp.req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|    |        0 - indicates to int dispat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|    |        68020 wants to access its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|    |        1 - int dispatcher resum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|    +------- diag.frc.int.re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|             0 - decode a CSS cpu i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|   |   |     |    |     |                 level as a CS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|             1 -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+------------ diag.any.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              0 - accept any CSS bus a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                  valid response to a 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                  initiated r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|                   1 -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+------------------ use.fake.d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                    0 - destination at arbiter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                        to be bits 8 to 11 of cntl r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                    1 - normal - dest at arbi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                        same as the des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                        used on the CSS b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|                            requested CSS bu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+----------------------- force.modif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                         0 - forces a modify cycle on the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                             bus as long as the b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                         1 -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+----------------------------- cpu.res.read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                               1 to 0 resets the ready 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                                 arbiter for the S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                                 Normally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+--------------------------------- cpu.inc.read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1 to 0 increments the read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|                                        in the arbiter for the S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Normally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+------------------------------------- frc.reset.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use to reset ACK request during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error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Normally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23  22  21  20  19   18   17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+---+---+---+----+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rst|rst|rst|pol|type|idrst| m1 | m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+---+---+---+----+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|   |   |   |    |    |    |    +------------ m_byte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|    |    +-------- m_byt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|    |                 0        1    8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|    |                 1        0   16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|    |                 1        1   32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|    |                 0        0    4 byte rea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|    +------------ int.disp.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|                  interrupt dispatcher reset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|                  if above 3 bits are 0 CSS bus 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|                  4 bytes. Normally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+----------------- Use.forced.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                   0 - forced type from cntl reg 0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                       is used as the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                   1 - hardware will gener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|                           Normally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+---------------------- Type.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                      sets the polarity of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                      for forcing errors o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|                           Normally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+-------------------------- force.reset.recie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                            resets the recieved flag to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|   |                               dispatcher (active 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|                               Normally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+------------------------------ Idle.re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reset for the Idle FIFO (0 th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Normally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+---------------------------------- CSS.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0 -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1 - holds reset line to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CSS back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15    14     13   12 11-8  7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--+-----+-------+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motor|fdack|frespon|tp|dest| p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--+-----+-------+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|   |    +---- out.data.parity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|   |          sets the polarity of the par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|   |          for each byte of the CSS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|   |          0-even, 1-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|   +--------- fake.arb.dest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|              these bits are presented to the a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|              as the intended destination of a 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|              command if the fake dest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|              Default to our own slo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+------------- terminal count - used by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|                   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+------------------- force.respon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                     force the response signal at the a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|     |                           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|     +-------------------------- fdack* used by floppy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+-------------------------------- floppy.mo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motor on or off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CNTL1 ((unsigned *)(0x07000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DIAG_ANY_TYPE   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FRC_RST_ACK      0x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WR1_IRDY             0x4000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RRDY             0x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FMOD             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FDEST            0x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DATYPE          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FINTREC          0x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DREQ            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CSSRST           0x00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IDLERST          0x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FRC_RST_RCV      0x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RSTREC           0x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TPOL             0x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UFTYPE           0x000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ID_RST           0x00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CSSRD_MASK       0x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32BYTE_RD        0x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RD32             0x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16BYTE_RD        0x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RD16             0x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8BYTE_RD         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RD8              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4BYTE_RD        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MOTOR            0x00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FDACK            0x00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FRES             0x0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TP               0x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DEST_SH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1_POL              0x0000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rite Control Register 2 (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1  30   29   28   27  26-25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rst|led0|led1| grn| red|size|pro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|    |    |    |    +------ prom.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|    |    |    |            0 - eprom at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|    |    |    |            1 - eprom at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|    |    |    +----------- promsiz.0 and promsiz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|    |    |                 prom size 00 - 27256 (32k 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|    |    |                           01 - 27512 (64k 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|    |    |    |    |                           10 - 27010 (128k x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|    |    |                           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|    |    |    |    +---------------- red fault* led (top of 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|    +--------------------- green led* (secon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|    +-------------------------- red led 1* (thir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+------------------------------- red led 0* (fourth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+------------------------------------ bd.re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board reset when 0, cpu mus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1 on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CNTL2 ((unsigned char *)(0x07000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2_BDRST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2_LED0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2_LED1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2_GRNLED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2_REDLED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2_LED01_SH 0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a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When the SPM is performing a CSS access, add.31 = 1, the map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ad. CPU address bits 28 to 30 select one of eight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ap ram. The top 4 bits of the map ram output giv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(i.e. the slot id of the board being accessed) and the bottom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re mapped to address bits bus_data_44 to bus_data_47 for the CSS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lower 28 bits of the 68020s address are directly mapp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bits bus_data_40 to 43 and bus_data_50 to 77. Before accessing the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bus, the 68020 must initialize the map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1  30   29   28   27   26   25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 destination slot |  CSS add 44 - 4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NUM_CSS_MAP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PBASE (unsigned char *)0x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P0    (unsigned char *)0x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P1    (unsigned char *)0x1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P2    (unsigned char *)0x2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P3    (unsigned char *)0x3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P4    (unsigned char *)0x4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P5    (unsigned char *)0x5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P6    (unsigned char *)0x6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P7    (unsigned char *)0x78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errupt Idl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queue is a 16 character fifo, where the programmed charac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"idle" cpu board.  This should cuase the next non-directed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e passed off to this cpu, rather than the next cpu in the ma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1  30   29   28   27   26   25   24    23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+----+----+----+----+----+----+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  Not used        |     idle cpu      |  Not u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---+----+----+----+----+----+----+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LEREG     (unsigned int *)0x0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LESHFT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terrupt Dispatch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main queue is a 4k x 32 bit RAM which contain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ttached to an interrupt as it is defined on the CSS bu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ecommended that it is initialized with a known value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easons. Below is a map describing where interrupt data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Queu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loc                               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| 0x0c000000 |                        non-directed level 0      |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| 0x0c0001fc |                                                  | 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0200 |                       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07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0800 |                        non-directed level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09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0a00 |                       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0f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1000 |                        non-directed level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11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1200 |                       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17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1800 |                        non-directed level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19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1a00 |                       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1f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000 |                        directed level 4, CPU 0   |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0fc |                                                  |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100 |                        directed level 4, CPU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1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200 |                        directed level 4, CPU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2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300 |                        directed level 4, CPU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3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400 |                        directed level 4, CPU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4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500 |                        directed level 4, CPU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5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600 |                        directed level 4, CPU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6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700 |                        directed level 4, CPU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7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800 |                        directed level 4, CPU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8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900 |                        directed level 4, CPU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9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a00 |                        directed level 4, CPU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a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b00 |                        directed level 4, CPU 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b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c00 |                        directed level 4, CPU 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c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d00 |                        directed level 4, CPU 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d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e00 |                        directed level 4, CPU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e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f00 |                        directed level 4, CPU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2f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000 |                        directed level 5, CPU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0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100 |                        directed level 5, CPU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1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200 |                        directed level 5, CPU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2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300 |                        directed level 5, CPU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3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400 |                        directed level 5, CPU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4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500 |                        directed level 5, CPU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5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600 |                        directed level 5, CPU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6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700 |                        directed level 5, CPU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7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800 |                        directed level 5, CPU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8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900 |                        directed level 5, CPU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9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a00 |                        directed level 5, CPU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a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b00 |                        directed level 5, CPU 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b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c00 |                        directed level 5, CPU 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c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d00 |                        directed level 5, CPU 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d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e00 |                        directed level 5, CPU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e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f00 |                        directed level 5, CPU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0x0c003ffc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EUE_RAM (unsigned *)(0x0c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EUE_LEN    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EUE_LWORDS 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CTOR_MASK   0x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VECTOR_SH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_DEST_MASK   0x0000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_DEST_SH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_SRC_MASK    0x0000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_SRC_SH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terrupt Dispatch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re are two pointer RAM's, each 256 x 7 bits, called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ointer RAM and the outgoing pointer RAM. These pointer RAM'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ain queue to function as multiple FIFOs. The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ointer associated with a particular long word in the Pointer 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ither point to a queue for directed level 4 or 5 interrupts fo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 slot x, or if a SPM is in slot x, the pointers are us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terrupt info for non-directed level 0 to 3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31  30 29 28 27 26 25 24 23  22 21 20 19 18 17 16  15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+--------------------+---+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x |  incoming pointer  | x |   outgoing pointer  |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+--------------------+---+-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loc                        po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00 |                directed level 4, CPU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04 |                directed level 4, CPU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08 |                directed level 4, CPU 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0c |                directed level 4, CPU 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10 |                directed level 4, CPU 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14 |                directed level 4, CPU 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18 |                directed level 4, CPU 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1c |                directed level 4, CPU 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20 |                directed level 4, CPU 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24 |                directed level 4, CPU 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28 |                directed level 4, CPU 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2c |                directed level 4, CPU 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30 |                directed level 4, CPU 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34 |                directed level 4, CPU 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38 |                directed level 4, CPU 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3c |                directed level 4, CPU 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40 |                directed level 5, CPU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44 |                directed level 5, CPU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48 |                directed level 5, CPU 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4c |                directed level 5, CPU 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50 |                directed level 5, CPU 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54 |                directed level 5, CPU 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58 |                directed level 5, CPU 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5c |                directed level 5, CPU 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60 |                directed level 5, CPU 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64 |                directed level 5, CPU 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68 |                directed level 5, CPU 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6c |                directed level 5, CPU 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70 |                directed level 5, CPU 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74 |                directed level 5, CPU 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78 |                directed level 5, CPU 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7c |                directed level 5, CPU 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         |                or non-directed level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80 |          non-directed level 2 (if SPM in slot 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84 |          non-directed level 2 (if SPM in slot 1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88 |          non-directed level 2 (if SPM in slot 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8c |          non-directed level 2 (if SPM in slot 3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90 |          non-directed level 2 (if SPM in slot 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94 |          non-directed level 2 (if SPM in slot 5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98 |          non-directed level 2 (if SPM in slot 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9c |          non-directed level 2 (if SPM in slot 7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a0 |          non-directed level 2 (if SPM in slot 8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a4 |          non-directed level 2 (if SPM in slot 9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a8 |          non-directed level 2 (if SPM in slot A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ac |          non-directed level 2 (if SPM in slot B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b0 |          non-directed level 2 (if SPM in slot 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b4 |          non-directed level 2 (if SPM in slot 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b8 |          non-directed level 2 (if SPM in slot 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bc |          non-directed level 2 (if SPM in slot F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c0 |          non-directed level 3 (if SPM in slot 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c4 |          non-directed level 3 (if SPM in slot 1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c8 |          non-directed level 3 (if SPM in slot 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cc |          non-directed level 3 (if SPM in slot 3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d0 |          non-directed level 3 (if SPM in slot 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d4 |          non-directed level 3 (if SPM in slot 5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d8 |          non-directed level 3 (if SPM in slot 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dc |          non-directed level 3 (if SPM in slot 7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e0 |          non-directed level 3 (if SPM in slot 8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e4 |          non-directed level 3 (if SPM in slot 9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e8 |          non-directed level 3 (if SPM in slot A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ec |          non-directed level 3 (if SPM in slot B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f0 |          non-directed level 3 (if SPM in slot 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f4 |          non-directed level 3 (if SPM in slot 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f8 |          non-directed level 3 (if SPM in slot 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d0000fc |          non-directed level 3 (if SPM in slot F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INTER_RAM (unsigned *)(0x0d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INTER_LEN     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POINTER_LWORDS          0x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INTER_MASK            0x7f7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UT_PNTR_SH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_PNTR_SH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terrupt Dispatcher Miscellaneous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miscellaneous RAMs consist of the counter RAM, the servic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AM, and the CPU configuration RAM. They are all simultaneously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d as a 32 bit port, with different data bits going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31 - 28 27 - 24  23 - 16       15       14 - 10    9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+-------+---------+-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  x   | config|    x    | serv. pend |     x   | cou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+-------+---------+-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16                  128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deep                 deep                 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counter must be initialized to all 1s, the service pend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itialized to all 0s, and the configuration RAM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with all slot ids of CPUs present in the CSS backplane which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ble for recieving interrup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address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PU slot id n                CPU slot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PU slot id 1                CPU slot i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PU slot id n-1                CPU slot i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n+1                        CPU slot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16                        CPU slot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ote:        negative true logic is used to store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0x3ff corresponds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Address           Bits 9 -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00    |     count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04    |     count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08    |     count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0c    |     count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10    |     count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14    |     count level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18    |       reserv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1c    |       reserv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rvice Pend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Address                Bi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00    |    CPU 0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04    |    CPU 1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08    |    CPU 2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0c    |    CPU 3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10    |    CPU 4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14    |    CPU 5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18    |    CPU 6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1c    |    CPU 7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20    |    CPU 8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24    |    CPU 9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28    |    CPU A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2c    |    CPU B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30    |    CPU C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34    |    CPU D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38    |    CPU E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3c    |    CPU F, level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40    |    CPU 0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44    |    CPU 1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48    |    CPU 2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4c    |    CPU 3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50    |    CPU 4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54    |    CPU 5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58    |    CPU 6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5c    |    CPU 7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60    |    CPU 8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64    |    CPU 9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68    |    CPU A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6c    |    CPU B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70    |    CPU C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74    |    CPU D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78    |    CPU E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7c    |    CPU F, level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80    |    CPU 0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84    |    CPU 1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88    |    CPU 2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8c    |    CPU 3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90    |    CPU 4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94    |    CPU 5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98    |    CPU 6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9c    |    CPU 7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a0    |    CPU 8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a4    |    CPU 9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a8    |    CPU A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ac    |    CPU B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b0    |    CPU C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b4    |    CPU D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b8    |    CPU E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bc    |    CPU F, level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c0    |    CPU 0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c4    |    CPU 1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c8    |    CPU 2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cc    |    CPU 3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d0    |    CPU 4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d4    |    CPU 5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d8    |    CPU 6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dc    |    CPU 7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e0    |    CPU 8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e4    |    CPU 9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e8    |    CPU A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ec    |    CPU B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f0    |    CPU C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f4    |    CPU D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f8    |    CPU E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0fc    |    CPU F, level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00    |    CPU 0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04    |    CPU 1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08    |    CPU 2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0c    |    CPU 3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10    |    CPU 4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14    |    CPU 5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18    |    CPU 6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1c    |    CPU 7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20    |    CPU 8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24    |    CPU 9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28    |    CPU A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2c    |    CPU B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30    |    CPU C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34    |    CPU D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38    |    CPU E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3c    |    CPU F, level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40    |    CPU 0, level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44    |    CPU 1, level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48    |    CPU 2, level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4c    |    CPU 3, level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50    |    CPU 4, level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54    |    CPU 5, level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58    |    CPU 6, level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5c    |    CPU 7, level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60    |    CPU 8, level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64        |        CPU 9, level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68        |        CPU A, level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6c        |        CPU B, level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70        |        CPU C, level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74        |        CPU D, level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78        |        CPU E, level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 0x0e00017c        |        CPU F, level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SC_RAM (unsigned *)(0x0e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SC_LEN     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SC_LWORDS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SC_MASK           0x0f008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NTR_MASK           0x0000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NTR_LWORDS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NTR_ZERO_BIT       0x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RV_MASK           0x00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RV_LWORDS        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FIG_LWORDS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FIG_MASK         0x0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FIG_SH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PEDATA (unsigned *)(0x80000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PEADDR (unsigned *)(0x800000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ARES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ranslation table for CSS data bits to local address and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CSS B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00  07|10  17|20  27|30  37|40  47|50  57|60  67|70  7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24  31|16  23|8   15|0    7|24  31|16  23|8   15|0    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|&lt;-------- IN DATA --------&gt;|&lt;-------- IN ADDR 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31 - 24   23 22-18 17 16   15 - 12    11 - 8   7     6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+-+------+-----+----------+----------+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| Vector # |D|   x  |level|Dest. Slot| Src. Slot|I|I/O Src. Slo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+----------+-+------+-----+----------+----------+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ad by the 68020 during the interrupt acknowledg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rect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rected interrupt if a 1, the interrupt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pecified destination slot. If a 0, the interrupt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ny computational module accept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determines the priority of the interrupt, which increases with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estinatio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f the directed bit is on, the interrupt is sent to the sl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y this value. If a non-directed interrupt, thi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our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interrupt request came from the slot specified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/O B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f a 1, the interrupt came from an i/o bus attached to the S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module. The I/O bus slot requesting the interrup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"I/O Bus Src Slot". If this bit is 0, the interrupt reques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S-bu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/O Bus Sour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f the I/O Bus Interrupt bit is set, the interrupt came from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us slot specified by this value. If the I/O bus Interrupt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this field is ignored(set to 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 bit   Priority Level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-----   --------------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1      0x07 - 0x04        High priority directed interru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mapped into 68020 interrupt level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1      0x03 - 0x00        Low priority directed interru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mapped into 68020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0      0x0f - 0x0c        Highest priority i/o interru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mapped into 68020 interrupt lev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0      0x0b - 0x08        High priority i/o interru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mapped into 68020 interrupt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0      0x07 - 0x04        Low priority i/o interru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mapped into 68020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0      0x03 - 0x00        Lowest priority i/o interru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mapped into 68020 interrup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lots  in a css back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CSS_SLOT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