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XEGIA files for all the ORCHID VGA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.XG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XGI files that is currently being shipped by SC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 setup for the DESIGNER VGA, DESIGNER 800 and  Pro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x35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-16 (Interlaced) available in ProDesigner &amp; some of the DESIGNE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024x768-16 Non-Interlaced support for the ProDesigner use the ProD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NI.XG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XGI definition for the ProDESIGNER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1024x768 resolution in Non-Interla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resolu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x35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-16 (Non Inter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2.XG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XGI definitions for the Orchid Technology ProDesign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, giving the maximum resolution at 800x600 in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x350 -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- 16 colors  at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70 Hz   (Flicker free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- 16 colors  at 5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7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monitor specifications prior to select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If your monitor is unable to  handle the frequency of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he picture will appear out of sy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e.XG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XGI definitions for the Orchid Technology ProDesigne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, giving the maximum resolution at 800x600 in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x350 -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- 16 colors  at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70 Hz   (Flicker free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- 16 colors  at 5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70 Hz   (Flicker free resolution requires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deo memory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monitor specifications prior to select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If your monitor is unable to  handle the frequency of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he picture will appear out of syn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