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ess(2)</w:t>
        <w:tab/>
        <w:t>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(2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(2)</w:t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(2)</w:t>
        <w:tab/>
        <w:t>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ot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2)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2)</w:t>
        <w:tab/>
        <w:t>done (problems wit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2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2)</w:t>
        <w:tab/>
        <w:tab/>
        <w:t>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2)</w:t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d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id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id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2)</w:t>
        <w:tab/>
        <w:t>maybe with different bit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2)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y(2)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ek(2)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(2)</w:t>
        <w:tab/>
        <w:t>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2)</w:t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n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ce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2)</w:t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id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(2)</w:t>
        <w:tab/>
        <w:tab/>
        <w:t>different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(2)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(2)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2)</w:t>
        <w:tab/>
        <w:tab/>
        <w:t>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(2)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k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(2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(2)</w:t>
        <w:tab/>
        <w:tab/>
        <w:t>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2)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(3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ent(3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gin(3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ss(3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(3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ent(3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mp(3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(3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pen(3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3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se(3)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3)</w:t>
        <w:tab/>
        <w:t>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name(3)</w:t>
        <w:tab/>
        <w:t>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