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CDC/SM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initial release of CPM 2.2 support softw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P SMS/SMR hard disk controller &amp; a CDC Phoenix disk driv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n the diskette was written using the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are provided on the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CBOOT -- Used in conjunction with CDCROM to boot CP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CFMT -- Used to format &amp; verify disks (both fixed &amp; remov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CGET -- COM file used to boot the system from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CIOS -- CPM 2.2 I/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CPUT -- Used to write the system on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CROM -- Example of ROM based bootstrap for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CRWT -- Read/Write diagnostic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SBT -- Used to test the buffer memory of the Dat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f the support programs (CDCROM &amp; CDCGET) do direct CRT I/O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require modification to run properly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the programs report errors. Some of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formation about the drive and controller status and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the disk) where the error(s) occured. Abbreviations are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printed in hex. Abbreviation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ST = Driv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ST = Controll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YL =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D =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 =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to use a set of I/O addresses other than 70H-77H</w:t>
      </w:r>
    </w:p>
    <w:p>
      <w:pPr>
        <w:pStyle w:val="PreformattedText"/>
        <w:bidi w:val="0"/>
        <w:spacing w:before="0" w:after="0"/>
        <w:jc w:val="left"/>
        <w:rPr/>
      </w:pPr>
      <w:r>
        <w:rPr/>
        <w:t>(XCOMP standard) you'll need to change the equate statement C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contact me reguarding any ques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concerning the operation of the disk drive, the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uglas J. Hug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COM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566 Trad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n Diego, Cal. 92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ne: (714) 271-8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LEX: 182786 (XCOMP INC SD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