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FileName.Ext Sys  Disket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Turbo DOS Distribution File Description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FILES.DOC) itemizes all possible Turbo DOS distribution fi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mal file name (file_name.extension), the type of system they p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Z-80 or 8086), their location in a set of distribution diskettes (8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diskette single sided (1S) double density (MFM) type), and a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tter than nothing, explanation of the content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any Turbo DOS distribtuion set will consist of thre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diskettes, the three specific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ab/>
        <w:t>the system diskette (1 or more) contai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volume in the series a boota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.  Scrattered though the remaining volu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he SYSTEM set will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.DO/*.GEN/*.PAR files which generat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.O and *.REL files which were used for the sys 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.CMD and *.COM uti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.LDR files for bootstrap for floppy and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.MAP link maps of the system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SRC</w:t>
        <w:tab/>
        <w:tab/>
        <w:t>the source diskette set containing ,among other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.A 8086 source files; *.DO,*.GEN,*.PAR for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.DO,*.GEN,*.PAR of a generic natu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 special systems or modifications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      CAU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he *.GEN and *.PAR files for system generation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his set required modification before they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xpected to create a useful set of system file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80SRC</w:t>
        <w:tab/>
        <w:tab/>
        <w:t>the source diskette set containing ,among other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.MAC,*.ASM,*.LIB source files; *.DO,*.GEN,*.P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tilities; *.DO,*.GEN,*.PAR of a generic natu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create special systems or modific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      CAU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he *.GEN and *.PAR files for system generation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his set required modification before they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xpected to create a useful set of system file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</w:t>
        <w:tab/>
        <w:t>A bunch of just swell files, some necessary, som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l, some just silly (see PARK.DOC in particula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ich should be reproduced on a hard copy medi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's earliest 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ab/>
        <w:tab/>
        <w:tab/>
        <w:tab/>
        <w:tab/>
        <w:tab/>
        <w:tab/>
        <w:t xml:space="preserve">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  W A R N I N G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Many files have exactly the same file name !!!!!!!!!!!!!!!!!!!!!!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A fully qualified file name is now defined as: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file_name.extension.type_of_system_used_with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For example: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assumming that one has received a hetergenous system consisting of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a Super 186 master and Multi Slaves, then one will discovery, that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on the 8086SRC diskette a file exist called DIR.GEN exist and that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on the Z-80SRC diskette a file exist called DIR.GEN.  While these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two files do have the same file name and extension they are very,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very, very different.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 recommends that the Turbo DOS distribution set is stage to a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staging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et</w:t>
        <w:tab/>
        <w:t>copy to group 00 of the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SRC set</w:t>
        <w:tab/>
        <w:t>copy to group 01 of the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80SRC set</w:t>
        <w:tab/>
        <w:t>copy to group 02 fo the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set</w:t>
        <w:tab/>
        <w:t>produce hard copy of th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the following copies from and to the winch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00:*.REL 02:*.*;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00:*.O 01:*.*;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to the abo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SUP  .A   8086 8086SRC  Source for Lotus 1-2-3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SUP  .O   8086 SYSTEM   Object file for Turbo DOS kernel Lotu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33   .MAC Z-80 Z-80SRC  Source for DST for unknown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33   .REL Z-80 SYSTEM   Object for DST for unknown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80INIT.ASM Z-80 Z-80SRC  Source for Digital Research's Access Manager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80INIT.COM Z-80 SYSTEM   Digital Research's Access Manager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80INIT.GEN Z-80 Z-80SRC  Object module list for AM80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80INIT.MAC Z-80 Z-80SRC  Source for Digital Research's Access Manager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80INIT.PAR Z-80 Z-80SRC  Configuration/Patches for AM80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80INIT.REL Z-80 SYSTEM   Object for DR's Access Manag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LOD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LOD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LOG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LOG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LOG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OAD.CMD 8086 SYSTEM   Creates Cold &amp; Warm start *.A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.COM Z-80 SYSTEM   Creates Cold &amp; Warm start *.A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.DO  8086 8086SRC  Proceedure to generate the utility AUTOLOAD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.DO  Z-80 Z-80SRC  Proceedure to create AUTO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.GEN 8086 8086SRC  Object module list for AUTOLOAD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.GEN Z-80 Z-80SRC  Object module list for AUTO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.O   8086 SYSTEM   Object file for AUTOLOA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.PAR 8086 8086SRC  Configuration/Patches for AUTOLO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.PAR Z-80 Z-80SRC  Configuration/Patches for AUTO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.REL Z-80 SYSTEM   Object for AUTOLOA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SGS.A   8086 8086SRC  Source for AUTOLOAD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SGS.ASM Z-80 Z-80SRC  Source for AUTOLOAD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SGS.MAC Z-80 Z-80SRC  Source for AUTOLOAD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SGS.O   8086 SYSTEM   Object file for ATUOLO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SGS.REL Z-80 SYSTEM   Object for AUTOLOAD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MSGS.A   8086 8086SRC  Source for BACKUP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MSGS.ASM Z-80 Z-80SRC  Source for BACKUP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MSGS.MAC Z-80 Z-80SRC  Source for BACKUP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MSGS.O   8086 SYSTEM   Object file for BACK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MSGS.REL Z-80 SYSTEM   Object for BACKUP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CMD 8086 SYSTEM   Physical medi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COM Z-80 SYSTEM   Physical medi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DO  8086 8086SRC  Proceedure to generate the utility BACKU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DO  Z-80 Z-80SRC  Proceedure to create BACK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GEN 8086 8086SRC  Object module list for BACKU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GEN Z-80 Z-80SRC  Object module list for BACK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O   8086 SYSTEM   Object file for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PAR 8086 8086SRC  Configuration/Patches for BACKU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PAR Z-80 Z-80SRC  Configuration/Patches for BACK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REL Z-80 SYSTEM   Object for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.COM Z-80 SYSTEM   Bank chan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.DO  Z-80 Z-80SRC  Proceedure to create BA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.GEN Z-80 Z-80SRC  Object module list for BA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.PAR Z-80 Z-80SRC  Configuration/Patches for BA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.REL Z-80 SYSTEM   Object for BAN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MSGS.ASM Z-80 Z-80SRC  Source for BANK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MSGS.MAC Z-80 Z-80SRC  Source for BANK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MSGS.REL Z-80 SYSTEM   Object for BANK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.CMD 8086 SYSTEM   Send commands to batch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.COM Z-80 SYSTEM   Send commands to batch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.DO  8086 8086SRC  Proceedure to generate the utility BATC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.DO  Z-80 Z-80SRC  Proceedure to create B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.GEN 8086 8086SRC  Object module list for BATC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.GEN Z-80 Z-80SRC  Object module list for B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.O   8086 SYSTEM   Object file for BAT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.PAR 8086 8086SRC  Configuration/Patches for BATC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.PAR Z-80 Z-80SRC  Configuration/Patches for B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.REL Z-80 SYSTEM   Object for BAT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MSGS.A   8086 8086SRC  Source for BATCH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MSGS.ASM Z-80 Z-80SRC  Source for BATCH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MSGS.MAC Z-80 Z-80SRC  Source for BATCH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MSGS.O   8086 SYSTEM   Object file for BAT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MSGS.REL Z-80 SYSTEM   Object for BATCH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.DOC Z-80 DOCUMENT Documentation for Super Slave External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REQ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REQ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TST  .COM Z-80 SYSTEM   ADC utility for bank exerc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.CMD 8086 SYSTEM   Reads/writes bootstrap on reserved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.COM Z-80 SYSTEM   Reads/writes bootstrap on reserved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.DO  8086 8086SRC  Proceedure to generate the utility BOO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.DO  Z-80 Z-80SRC  Proceedure to create 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.GEN 8086 8086SRC  Object module list for BOO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.GEN Z-80 Z-80SRC  Object module list for 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.O   8086 SYSTEM   Object file for BOO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.PAR 8086 8086SRC  Configuration/Patches for BOO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.PAR Z-80 Z-80SRC  Configuration/Patches for 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.REL Z-80 SYSTEM   Object for BOO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   .COM Z-80 SYSTEM   Floppy bootstrap reader/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   .COM Z-80 SYSTEM   Winchester bootstrap reader/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MSGS.A   8086 8086SRC  Source for BOOT utilit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MSGS.ASM Z-80 Z-80SRC  Source for BOOT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MSGS.MAC Z-80 Z-80SRC  Source for BOOT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MSGS.O   8086 SYSTEM   Object file for BOO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MSGS.REL Z-80 SYSTEM   Object for BOOT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.CMD 8086 SYSTEM   Display/change buffer size and qu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.COM Z-80 SYSTEM   Display/change buffer size and qu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.DO  8086 8086SRC  Proceedure to generate the utility BUFFERS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.DO  Z-80 Z-80SRC  Proceedure to create BUFF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.GEN 8086 8086SRC  Object module list for BUFFERS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.GEN Z-80 Z-80SRC  Object module list for BUFF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.O   8086 SYSTEM   Object file for BUFFER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.PAR 8086 8086SRC  Configuration/Patches for BUFFERS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.PAR Z-80 Z-80SRC  Configuration/Patches for BUFF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.REL Z-80 SYSTEM   Object for BUFFER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MSGS.A   8086 8086SRC  Source for BUFFE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MSGS.ASM Z-80 Z-80SRC  Source for BUFFERS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MSGS.MAC Z-80 Z-80SRC  Source for BUFFERS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MSGS.O   8086 SYSTEM   Object file for BUFF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MSGS.REL Z-80 SYSTEM   Object for BUFFERS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MGR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598086.DOC 8086 DOCUMENT Documentation for 8086 C-Function 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59Z80 .DOC Z-80 DOCUMENT Documentation for Z-80 C-Function 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.001 8086 DOCUMENT Caution note concerning Super 186 before Revisi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.CMD 8086 SYSTEM   Dism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.COM Z-80 SYSTEM   Dism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.DO  8086 8086SRC  Proceedure to generate the utility CHANG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.DO  Z-80 Z-80SRC  Proceedure to create CHAN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.GEN 8086 8086SRC  Object module list for CHANG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.GEN Z-80 Z-80SRC  Object module list for CHAN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.O   8086 SYSTEM   Object file for CHAN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.PAR 8086 8086SRC  Configuration/Patches for CHANG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.PAR Z-80 Z-80SRC  Configuration/Patches for CHAN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.REL Z-80 SYSTEM   Object for CHAN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MSGS.A   8086 8086SRC  Source for CHANG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MSGS.ASM Z-80 Z-80SRC  Source for CHANG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MSGS.MAC Z-80 Z-80SRC  Source for CHANG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MSGS.O   8086 SYSTEM   Object file for 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MSGS.REL Z-80 SYSTEM   Object for CHANG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422  .MAC Z-80 Z-80SRC  Source for unsupported serial slave circui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422  .REL Z-80 SYSTEM   Object for unsupported serial slave cir 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422M .MAC Z-80 Z-80SRC  Source for unsupported serial master circui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422M .REL Z-80 SYSTEM   Object for unsupported serial master cir 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HDR  .A   8086 8086SRC  Source for Bootstrap 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HDR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INT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INT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INT  .REL Z-80 SYSTEM   Object for boots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ST   .A   8086 8086SRC  Source for Byte mode Super 186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ST   .O   8086 SYSTEM   Object file for Super 186 slave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STW  .A   8086 8086SRC  Source for Word mode Super 186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STW  .O   8086 SYSTEM   Object file for Super 186 slave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GR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UB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UB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UB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   .A   8086 8086SRC  Source for Generic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   .MAC Z-80 Z-80SRC  Source for generic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   .O   8086 SYSTEM   Object file for generic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   .REL Z-80 SYSTEM   Object for generic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   .REL Z-80 SYSTEM   Object for generic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TV .A   8086 8086SRC  Source for TeleVideo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TV .MAC Z-80 Z-80SRC  Source for TeleVideo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TV .O   8086 SYSTEM   Object file for TeleVideo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TV .REL Z-80 SYSTEM   Object for TeleVideo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TV .REL Z-80 SYSTEM   Object for TeleVideo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WY .A   8086 8086SRC  Source for Wys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WY .O   8086 SYSTEM   Object file for Wys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GR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EM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BL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BL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BL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.CMD 8086 SYSTEM   File transcrip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.COM Z-80 SYSTEM   File transcrip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.DO  8086 8086SRC  Proceedure to generate the utility COPY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.DO  Z-80 Z-80SRC  Proceedure to create 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.O   8086 SYSTEM   Object file for COP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.PAR 8086 8086SRC  Configuration/Patches for COPY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.PAR Z-80 Z-80SRC  Configuration/Patches for 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.REL Z-80 SYSTEM   Object for COP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MSGS.A   8086 8086SRC  Source for COPY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MSGS.ASM Z-80 Z-80SRC  Source for COPY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MSGS.MAC Z-80 Z-80SRC  Source for COPY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MSGS.O   8086 SYSTEM   Object file for COP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MSGS.REL Z-80 SYSTEM   Object for COPY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SUP  .O   8086 SYSTEM   Object file for Turbo DOS kernel CP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SUP  .REL Z-80 SYSTEM   Object for Turbo DOS kernel CP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SUP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.CMD 8086 SYSTEM   Display/chang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.COM Z-80 SYSTEM   Display/chang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.DO  8086 8086SRC  Proceedure to generate the utility DAT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.DO  Z-80 Z-80SRC  Proceedure to create D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.GEN 8086 8086SRC  Object module list for DAT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.GEN Z-80 Z-80SRC  Object module list for D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.O   8086 SYSTEM   Object file for D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.PAR 8086 8086SRC  Configuration/Patches for DAT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.PAR Z-80 Z-80SRC  Configuration/Patches for D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.REL Z-80 SYSTEM   Object for D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MSGS.A   8086 8086SRC  Source for DAT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MSGS.ASM Z-80 Z-80SRC  Source for DAT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MSGS.MAC Z-80 Z-80SRC  Source for DAT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MSGS.O   8086 SYSTEM   Object file for D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MSGS.REL Z-80 SYSTEM   Object for DAT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MSGS.A   8086 8086SRC  Source for DELET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MSGS.ASM Z-80 Z-80SRC  Source for DELET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MSGS.MAC Z-80 Z-80SRC  Source for DELET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MSGS.O   8086 SYSTEM   Object file for DE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MSGS.REL Z-80 SYSTEM   Object for DELE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CMD 8086 SYSTEM   File era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COM Z-80 SYSTEM   File era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DO  8086 8086SRC  Proceedure to generate the utility DELET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GEN 8086 8086SRC  Object module list for DELET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O   8086 SYSTEM   Object file for DELE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PAR 8086 8086SRC  Configuration/Patches for DELET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PAR Z-80 Z-80SRC  Configuration/Patches for DELE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REL Z-80 SYSTEM   Object for DELTE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.CMD 8086 SYSTEM   Volume conten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.COM Z-80 SYSTEM   Volume conten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.DO  8086 8086SRC  Proceedure to generate the utility DI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.DO  Z-80 Z-80SRC  Proceedure to create 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.GEN 8086 8086SRC  Object module list for DI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.GEN Z-80 Z-80SRC  Object module list for 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.O   8086 SYSTEM   Object file for D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.PAR 8086 8086SRC  Configuration/Patches for DI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.PAR Z-80 Z-80SRC  Configuration/Patches for 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.REL Z-80 SYSTEM   Object for D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MSGS.A   8086 8086SRC  Source for DI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MSGS.O   8086 SYSTEM   Object file for D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SGS .ASM Z-80 Z-80SRC  Source for DI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SGS .MAC Z-80 Z-80SRC  Source for DI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SGS .REL Z-80 SYSTEM   Object for DI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11F  .MAC Z-80 Z-80SRC  Source for DMA 11 fixed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11F  .REL Z-80 SYSTEM   Object for DST for DMA 11 fixed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11R  .MAC Z-80 Z-80SRC  Source for DMA 11 removable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11R  .REL Z-80 SYSTEM   Object for DST for DMA 11 removable winch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360  .A   8086 8086SRC  Source for DMA 360 winchester Disk Spe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360  .MAC Z-80 Z-80SRC  Source for DMA 360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360  .O   8086 SYSTEM   Object file for DST for DMA 360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360  .REL Z-80 SYSTEM   Object for DST for DMA 360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5F   .A   8086 8086SRC  Source for DMA 5 removable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5F   .MAC Z-80 Z-80SRC  Source for DMA 5 fixed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5F   .O   8086 SYSTEM   Object file for DST for DMA 5 fixed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5F   .REL Z-80 SYSTEM   Object for DST for DMA 5 fixed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5R   .A   8086 8086SRC  Source for DMA 5 fixed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5R   .MAC Z-80 Z-80SRC  Source for DMA 5 removable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5R   .O   8086 SYSTEM   Object file for DST for DMA 5 removable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5R   .REL Z-80 SYSTEM   Object for DST for DMA 5 removable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.CMD 8086 SYSTEM   Command fi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.COM Z-80 SYSTEM   Command fi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.DO  8086 8086SRC  Proceedure to generate the utility DO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.GEN 8086 8086SRC  Object module list for DO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.O   8086 SYSTEM   Object file for D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.PAR 8086 8086SRC  Configuration/Patches for DO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.PAR Z-80 Z-80SRC  Configuration/Patches for 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.REL Z-80 SYSTEM   Object for D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-MSGS.A   8086 8086SRC  Source for DO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-MSGS.O   8086 SYSTEM   Object file for D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GR 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GR 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GR 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SGS  .ASM Z-80 Z-80SRC  Source for DO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SGS  .MAC Z-80 Z-80SRC  Source for DO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SGS  .REL Z-80 SYSTEM   Object for DO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QUATE.A   8086 8086SRC  Source for Symbolic driver equ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QUATE.LIB Z-80 Z-80SRC  Source for symbolic driver equ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.CMD 8086 SYSTEM   Disk Specification Table Dis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.COM Z-80 SYSTEM   Disk Specification Table Dis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.DO  8086 8086SRC  Proceedure to generate the utility DRIV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.DO  Z-80 Z-80SRC  Proceedure to create DRI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.GEN 8086 8086SRC  Object module list for DRIV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.GEN Z-80 Z-80SRC  Object module list for DRI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.O   8086 SYSTEM   Object file for DR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.PAR 8086 8086SRC  Configuration/Patches for DRIV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.PAR Z-80 Z-80SRC  Configuration/Patches for DRI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.REL Z-80 SYSTEM   Object for DR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MSGS.A   8086 8086SRC  Source for DRIV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MSGS.ASM Z-80 Z-80SRC  Source for DRIV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MSGS.MAC Z-80 Z-80SRC  Source for DRIV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MSGS.O   8086 SYSTEM   Object file for DR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MSGS.REL Z-80 SYSTEM   Object for DRIV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LOK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LOK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MGR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KTBL  .MAC Z-80 Z-80SRC 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TBLML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TBLML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TBLS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TBLS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TBLS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CHR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CH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CH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OOL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OOL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OOL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SGL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SGL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5F   .A   8086 8086SRC  Source for 5.25" floppy DST no reserved t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5F   .MAC Z-80 Z-80SRC  Source for 5.25" floppy without reserved tracks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5F   .O   8086 SYSTEM   Object file for DST for 5.25" floppy n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5F   .REL Z-80 SYSTEM   Object for DST for 5.25" floppy no reserv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5FR  .A   8086 8086SRC  Source for 5.25" floppy DST with reserved t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5FR  .MAC Z-80 Z-80SRC  Source for 5.25" floppy with reserved tracks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5FR  .O   8086 SYSTEM   Object file for DST for 5.25" floppy w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5FR  .REL Z-80 SYSTEM   Object for DST for 5.25" floppy with res. 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8F   .A   8086 8086SRC  Source for 8" floppy DST no reserv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8F   .MAC Z-80 Z-80SRC  Source for 8" floppy without reserved tracks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8F   .O   8086 SYSTEM   Object file for DST for 8" floppy without 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8F   .REL Z-80 SYSTEM   Object for DST for 8" floppy no reserved t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8FR  .A   8086 8086SRC  Source for 8" floppy DST with reserved t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8FR  .MAC Z-80 Z-80SRC  Source for 8" floppy with reserved tracks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8FR  .O   8086 SYSTEM   Object file for DST for 8" floppy with 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8FR  .REL Z-80 SYSTEM   Object for DST for 8" floppy with res. t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.CMD 8086 SYSTEM   Hex &amp; ASCII file displa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.COM Z-80 SYSTEM   Hex &amp; ASCII file displa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.DO  8086 8086SRC  Proceedure to generate the utility DUM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.DO  Z-80 Z-80SRC  Proceedure to create DU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.GEN 8086 8086SRC  Object module list for DUM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.GEN Z-80 Z-80SRC  Object module list for DU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.O   8086 SYSTEM   Object file for DUM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.PAR 8086 8086SRC  Configuration/Patches for DUM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.PAR Z-80 Z-80SRC  Configuration/Patches for DU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.REL Z-80 SYSTEM   Object for DUM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MSGS.A   8086 8086SRC  Source for DUMP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MSGS.ASM Z-80 Z-80SRC  Source for DUMP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MSGS.MAC Z-80 Z-80SRC  Source for DUMP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MSGS.O   8086 SYSTEM   Object file for DUM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MSGS.REL Z-80 SYSTEM   Object for DUMP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 .A   8086 8086SRC  Source for Symbolic equ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 .ASM Z-80 Z-80SRC  Source for symbolic equ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 .LIB Z-80 Z-80SRC  Source for symbolic equ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 .MAC Z-80 Z-80SRC  Source for symbloic equ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IR.CMD 8086 SYSTEM   Directory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IR.COM Z-80 SYSTEM   Directory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IR.DO  8086 8086SRC  Proceedure to generate the utility ERASEDI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IR.DO  Z-80 Z-80SRC  Proceedure to create ERASE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IR.GEN 8086 8086SRC  Object module list for ERASEDI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IR.GEN Z-80 Z-80SRC  Object module list for ERASE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IR.O   8086 SYSTEM   Object file for ERASED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IR.PAR 8086 8086SRC  Configuration/Patches for ERASEDI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IR.PAR Z-80 Z-80SRC  Configuration/Patches for ERASE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IR.REL Z-80 SYSTEM   Object for ERASED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MSGS.A   8086 8086SRC  Source for ERASEDI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MSGS.ASM Z-80 Z-80SRC  Source for ERASEDI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MSGS.MAC Z-80 Z-80SRC  Source for ERASEDI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MSGS.O   8086 SYSTEM   Object file for ERASED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MSGS.REL Z-80 SYSTEM   Object for ERASEDI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TDRV .A   8086 8086SRC  Source for Bootstrap flopp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TDRV .O   8086 SYSTEM   Object file for Floppy bootstra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KDR  .MAC Z-80 Z-80SRC  Source for floppy driver for P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KDR  .REL Z-80 SYSTEM   Object for floppy driver for P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T    .MAC Z-80 Z-80SRC  Source for DST for floppy for P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T    .REL Z-80 SYSTEM   Object for DST for floppy for P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MGR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   .CMD 8086 SYSTEM   FIFO file display/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   .COM Z-80 SYSTEM   FIFO file display/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   .DO  8086 8086SRC  Proceedure to generate the utility FIFO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   .DO  Z-80 Z-80SRC  Proceedure to create FI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   .GEN 8086 8086SRC  Object module list for FIFO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   .GEN Z-80 Z-80SRC  Object module list for FI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   .O   8086 SYSTEM   Object file for FIF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   .PAR 8086 8086SRC  Configuration/Patches for FIFO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   .PAR Z-80 Z-80SRC  Configuration/Patches for FI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   .REL Z-80 SYSTEM   Object for FIF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MSGS.A   8086 8086SRC  Source for FIFO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MSGS.ASM Z-80 Z-80SRC  Source for FIFO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MSGS.MAC Z-80 Z-80SRC  Source for FIFO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MSGS.O   8086 SYSTEM   Object file for FIF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MSGS.REL Z-80 SYSTEM   Object for FIFO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OM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OM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OM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.DOC ---- DOCUMENT Annotated list of all distribu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OK  .O   8086 SYSTEM   Object file for Turbo DOS kernel.</w:t>
        <w:t>FILLOK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GR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SUP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SUP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IR  .CMD 8086 SYSTEM   Directory reorganiz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IR  .COM Z-80 SYSTEM   Directory reorganiz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IR  .DO  8086 8086SRC  Proceedure to generate the utility FIXDI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IR  .DO  Z-80 Z-80SRC  Proceedure to create FIX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IR  .GEN 8086 8086SRC  Object module list for FIXDI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IR  .GEN Z-80 Z-80SRC  Object module list for FIX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IR  .O   8086 SYSTEM   Object file for FIXD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IR  .PAR 8086 8086SRC  Configuration/Patches for FIXDI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IR  .PAR Z-80 Z-80SRC  Configuration/Patches for FIX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IR  .REL Z-80 SYSTEM   Object for FIXD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MSGS.A   8086 8086SRC  Source for FIXDI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MSGS.ASM Z-80 Z-80SRC  Source for FIXDI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MSGS.MAC Z-80 Z-80SRC  Source for FIXDI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MSGS.O   8086 SYSTEM   Object file for FIXD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MSGS.REL Z-80 SYSTEM   Object for FIXDI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AP  .CMD 8086 SYSTEM   Volume map regenera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AP  .COM Z-80 SYSTEM   volume map regenera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AP  .DO  8086 8086SRC  Proceedure to generate the utility FIXMA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AP  .DO  Z-80 Z-80SRC  Proceedure to create FIXM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AP  .GEN Z-80 Z-80SRC  Object module list for FIXM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AP  .O   8086 SYSTEM   Object file for FIXM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AP  .PAR 8086 8086SRC  Configuration/Patches for FIXMA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AP  .PAR Z-80 Z-80SRC  Configuration/Patches for FIXM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AP  .REL Z-80 SYSTEM   Object for FIXM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MSGS.A   8086 8086SRC  Source for FIXMAP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MSGS.ASM Z-80 Z-80SRC  Source for FIXMAP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MSGS.MAC Z-80 Z-80SRC  Source for FIXMAP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MSGS.O   8086 SYSTEM   Object file for FIXMA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MSGS.REL Z-80 SYSTEM   Object for FIXMAP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5 .DO  8086 8086SRC  Proceedure to generate the utility FLOPPY5.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5 .DO  8086 SYSTEM   Procedure to create 5.25" floppy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5 .GEN 8086 8086SRC  Object module list for FLOPPY5.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5 .GEN 8086 SYSTEM   Object list for generation of 5.25"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5 .GEN Z-80 Z-80SRC  Object module list for FLOPPY5.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5 .LDR 8086 SYSTEM   Configuered 5.25" floppy bootstrap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5 .MAP 8086 SYSTEM   Link map of 5.25" floppy bootstrap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5 .PAR 8086 8086SRC  Configuration/Patches for FLOPPY5.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5 .PAR 8086 SYSTEM   Patches for 5.25" floppy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5 .PAR Z-80 Z-80SRC  Configuration/Patches for FLOPPY5.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8 .DO  8086 8086SRC  Proceedure to generate the utility FLOPPY8.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8 .DO  8086 SYSTEM   Procedure to create 8" floppy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8 .DO  Z-80 Z-80SRC  Proceedure to create FLOPPY8.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8 .GEN 8086 8086SRC  Object module list for FLOPPY8.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8 .GEN 8086 SYSTEM   Object list for generation of 8"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8 .GEN Z-80 Z-80SRC  Object module list for FLOPPY8.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8 .LDR 8086 SYSTEM   Configuered 8" floppy bootstrap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8 .MAP 8086 SYSTEM   Link map of 8" floppy bootstrap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8 .PAR 8086 8086SRC  Configuration/Patches for FLOPPY8.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8 .PAR 8086 SYSTEM   Patches for 8" floppy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8 .PAR Z-80 Z-80SRC  Configuration/Patches for FLOPPY8.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R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HDC  .MAC Z-80 Z-80SRC  Source for FORMATH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HDC  .REL Z-80 SYSTEM   Object for winchester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5F  .A   8086 8086SRC  Source for 5.25" floppy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5F  .ASM Z-80 Z-80SRC  Source for FORMAT5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5F  .MAC Z-80 Z-80SRC  Source for FORMAT5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5F  .O   8086 SYSTEM   Object file for FMTWD5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5F  .REL Z-80 SYSTEM   Object for 5.25" floppy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8F  .A   8086 8086SRC  Source for 8" floppy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8F  .ASM Z-80 Z-80SRC  Source for FORMAT8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8F  .MAC Z-80 Z-80SRC  Source for FORMAT8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8F  .O   8086 SYSTEM   Object file for FMTWD8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8F  .REL Z-80 SYSTEM   Object for 8" floppy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PC  .A   8086 8086SRC  Source for PC-DOS 1.1 5.25"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PC  .ASM Z-80 Z-80SRC  Source for FMTIPC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PC  .DO  8086 8086SRC  Proceedure to generate the utility FMTIPC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PC  .DO  Z-80 Z-80SRC  Proceedure to create FMTI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PC  .GEN 8086 8086SRC  Object module list for FMTIPC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PC  .GEN Z-80 Z-80SRC  Object module list for FMTI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PC  .MAC Z-80 Z-80SRC  Source for FMTIPC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PC  .O   8086 SYSTEM   Object file for FTMWDP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PC  .PAR 8086 8086SRC  Configuration/Patches for FMTIPC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PC  .PAR Z-80 Z-80SRC  Configuration/Patches for FMTI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PC  .REL Z-80 SYSTEM   Object for PC-DOS 1.1 5.25" 8 s/t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   .A   8086 8086SRC  Source for Floppy 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   .ASM Z-80 Z-80SRC  Source for floppy 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   .MAC Z-80 Z-80SRC  Source for floppy 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   .O   8086 SYSTEM   Object file for Western Digital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   .REL Z-80 SYSTEM   Object for floppy 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5  .CMD 8086 SYSTEM   5.25" floppy format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5  .COM Z-80 SYSTEM   5.25" floppy format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5  .DO  8086 8086SRC  Proceedure to generate the utility FMTWD5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5  .DO  Z-80 Z-80SRC  Proceedure to create FMTWD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5  .GEN 8086 8086SRC  Object module list for FMTWD5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5  .GEN Z-80 Z-80SRC  Object module list for FMTWD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5  .PAR 8086 8086SRC  Configuration/Patches for FMTWD5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5  .PAR Z-80 Z-80SRC  Configuration/Patches for FMTWD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8  .CMD 8086 SYSTEM   8" floppy format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8  .COM Z-80 SYSTEM   8" floppy format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8  .DO  8086 8086SRC  Proceedure to generate the utility FMTWD8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8  .DO  Z-80 Z-80SRC  Proceedure to create FMTWD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8  .GEN 8086 8086SRC  Object module list for FMTWD8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8  .GEN Z-80 Z-80SRC  Object module list for FMTWD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8  .PAR 8086 8086SRC  Configuration/Patches for FMTWD8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8  .PAR Z-80 Z-80SRC  Configuration/Patches for FMTWD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PC .CMD 8086 SYSTEM   PC-DOS 1.1 floppy formatter (8 sector/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WDPC .COM Z-80 SYSTEM   PC-DOS 1.1 floppy formatter (8 sector/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.A   8086 8086SRC  Source for Forma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.ASM Z-80 Z-80SRC  Source for 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.DO  8086 8086SRC  Proceedure to generate the utility FORMA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.GEN 8086 8086SRC  Object module list for FORMA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.MAC Z-80 Z-80SRC  Source for 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.O   8086 SYSTEM   Object file for all 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.PAR 8086 8086SRC  Configuration/Patches for FORMA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.REL Z-80 SYSTEM   Object for all 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5 .COM Z-80 SYSTEM   5.25" floppy format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8 .COM Z-80 SYSTEM   8" floppy format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H .A   8086 8086SRC  Source for Winchester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H .CMD 8086 SYSTEM   Winchester format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H .COM Z-80 SYSTEM   Winchester format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H .DO  8086 8086SRC  Proceedure to generate the utility FORMAT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H .DO  Z-80 Z-80SRC  Proceedure to create FORM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H .DOC ---- DOCUMENT Documentation for winchester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H .GEN 8086 8086SRC  Object module list for FORMAT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H .GEN Z-80 Z-80SRC  Object module list for FORM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H .MAC Z-80 Z-80SRC  Source for winchester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H .O   8086 SYSTEM   Object file for Winchester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H .PAR 8086 8086SRC  Configuration/Patches for FORMAT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H .PAR Z-80 Z-80SRC  Configuration/Patches for FORM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H .REL Z-80 SYSTEM   Object for winchester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PC.COM Z-80 SYSTEM   PC-DOS 1.1 floppy formatter (8 sector/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27O  .A   8086 8086SRC  Source for DST non ECC cylinder 0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27O  .MAC Z-80 Z-80SRC  Source for non ECC parititon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27O  .O   8086 SYSTEM   Object file for DST for Fuji 27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27O  .REL Z-80 SYSTEM   Object for non ECC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27  .A   8086 8086SRC  Source for DST for ECC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27  .LDR Z-80 Z-80SRC  Reserved track bootstrap for Fuji 27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27  .MAC Z-80 Z-80SRC  Source for ECC partition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27  .O   8086 SYSTEM   Object file for DST for Fuji 27 winch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27  .REL Z-80 SYSTEM   Object for ECC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   .COM Z-80 SYSTEM   Z-80 system &amp; utility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   .DO  Z-80 Z-80SRC  Proceedure to create G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   .GEN Z-80 Z-80SRC  Object module list for G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   .PAR Z-80 Z-80SRC  Configuration/Patches for G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   .REL Z-80 SYSTEM   Object for GE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SGS .ASM Z-80 Z-80SRC  Source for GEN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SGS .MAC Z-80 Z-80SRC  Source for GEN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SGS .REL Z-80 SYSTEM   Object for GEN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DO  8086 8086SRC  Proceedure to generate the utility HARDDISK.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DO  8086 SYSTEM   Procedure to create winchester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DO  Z-80 Z-80SRC  Proceedure to create winchester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GEN 8086 8086SRC  Object module list for HARDDISK.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GEN 8086 SYSTEM   Object list for generation of winche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GEN Z-80 Z-80SRC  Object module list for winchester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LDR 8086 SYSTEM   Configuered winchester bootstrap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MAP 8086 SYSTEM   Link map for winchester bootstrap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PAR 8086 8086SRC  Configuration/Patches for HARDDISK.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PAR 8086 SYSTEM   Patches for winches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PAR Z-80 Z-80SRC  Configuration/Patches for winchester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ISK .MAC Z-80 Z-80SRC  Source for winchester driver, 1s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ISK .REL Z-80 SYSTEM   Object for winchester driver 1s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ISK2.MAC Z-80 Z-80SRC  Source for winchester driver, 2n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ISK2.REL Z-80 SYSTEM   Object for winchester driver 2n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TBLS.MAC Z-80 Z-80SRC  Source for header for winchester D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TBLS.REL Z-80 SYSTEM   Object for winchester D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2080  .MAC Z-80 Z-80SRC  Source for DST for unknow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2080  .REL Z-80 SYSTEM   Object for DST for unknown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BOOT .MAC Z-80 Z-80SRC  Source for winchester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BOOT .REL Z-80 SYSTEM   Object for winchester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WPC  .MAC Z-80 Z-80SRC  Source for write precompensate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WPC  .REL Z-80 SYSTEM   Object for write precompensated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RIVER.A   8086 8086SRC  Source for winches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RIVER.O   8086 SYSTEM   Object file for Winches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ACRO .MAC Z-80 Z-80SRC  Source for macro to generate correct DST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     .COM Z-80 SYSTEM   Z-80 HDC 1001/2001 controller/drive exerc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     .MAC Z-80 Z-80SRC  Source for HDC 1001/2001 exerc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     .REL Z-80 SYSTEM   Object for HDC 1001/2001 exerc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LN 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LN 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LN 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SUP  .A   8086 8086SRC  Source for TPC2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SUP  .O   8086 SYSTEM   Object file for TPC2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CMD 8086 SYSTEM   Volume labe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COM Z-80 SYSTEM   Volume labe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DO  8086 8086SRC  Proceedure to generate the utility LABE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DO  Z-80 Z-80SRC  Proceedure to create 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GEN 8086 8086SRC  Object module list for LABE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GEN Z-80 Z-80SRC  Object module list for 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O   8086 SYSTEM   Object file for LABE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PAR 8086 8086SRC  Configuration/Patches for LABE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PAR Z-80 Z-80SRC  Configuration/Patches for 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REL Z-80 SYSTEM   Object for LABE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MSGS.A   8086 8086SRC  Source for LABEL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MSGS.ASM Z-80 Z-80SRC  Source for LABEL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MSGS.MAC Z-80 Z-80SRC  Source for LABEL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MSGS.O   8086 SYSTEM   Object file for LABE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MSGS.REL Z-80 SYSTEM   Object for LABEL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MSG  .A   8086 8086SRC  Source for Kernel, local us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MSG  .ASM Z-80 Z-80SRC  Source for Turbo DOS ker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MSG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MSG  .REL Z-80 SYSTEM   Object for Turbo DOS kernel,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MSG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TBL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TBL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TBL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USR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US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US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MSG  .A   8086 8086SRC  Source for OSLO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MSG  .ASM Z-80 Z-80SRC  Source for Turbo DOS ker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MSG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MSG  .REL Z-80 SYSTEM   Object for Turbo DOS kernel,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MSGS.A   8086 8086SRC  Source for LOGOFF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MSGS.ASM Z-80 Z-80SRC  Source for LOGOFF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MSGS.MAC Z-80 Z-80SRC  Source for LOGOFF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MSGS.O   8086 SYSTEM   Object file for LOGOF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MSGS.REL Z-80 SYSTEM   Object for LOGOFF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MSGS.A   8086 8086SRC  Source for LOGON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MSGS.ASM Z-80 Z-80SRC  Source for LOGON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MSGS.MAC Z-80 Z-80SRC  Source for LOGON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MSGS.O   8086 SYSTEM   Object file for LOG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MSGS.REL Z-80 SYSTEM   Object for LOGON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.CMD 8086 SYSTEM   Session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.COM Z-80 SYSTEM   Session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.DO  8086 8086SRC  Proceedure to generate the utility LOGOFF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.DO  Z-80 Z-80SRC  Proceedure to create LOG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.GEN 8086 8086SRC  Object module list for LOGOFF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.GEN Z-80 Z-80SRC  Object module list for LOG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.O   8086 SYSTEM   Object file for LOGOFF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.PAR 8086 8086SRC  Configuration/Patches for LOGOFF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.PAR Z-80 Z-80SRC  Configuration/Patches for LOG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.REL Z-80 SYSTEM   Object for LOGOFF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.CMD 8086 SYSTEM   Session init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.COM Z-80 SYSTEM   Session init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.DO  8086 8086SRC  Proceedure to generate the utility LOG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.DO  Z-80 Z-80SRC  Proceedure to create LOG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.GEN 8086 8086SRC  Object module list for LOG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.GEN Z-80 Z-80SRC  Object module list for LOG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.O   8086 SYSTEM   Object file for LOG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.PAR 8086 8086SRC  Configuration/Patches for LOG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.PAR Z-80 Z-80SRC  Configuration/Patches for LOG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.REL Z-80 SYSTEM   Object for LOG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CTS  .A   8086 8086SRC  Source for serial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CTS  .MAC Z-80 Z-80SRC  Source for serial printer driver with AD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CTS  .O   8086 SYSTEM   Object file for serial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CTS  .REL Z-80 SYSTEM   Object for Serial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CTS  .REL Z-80 SYSTEM   Object for serial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ETX  .A   8086 8086SRC  Source for serial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ETX  .MAC Z-80 Z-80SRC  Source for serial printer driver with ETX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ETX  .O   8086 SYSTEM   Object file for serial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ETX  .REL Z-80 SYSTEM   Object for Serial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ETX  .REL Z-80 SYSTEM   Object for serial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MGR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PAR  .MAC Z-80 Z-80SRC  Source for parallel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PAR  .REL Z-80 SYSTEM   Object for parallel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TBLM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TBLM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TBLM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TBLS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TBLS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XON  .A   8086 8086SRC  Source for serial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XON  .MAC Z-80 Z-80SRC  Source for serial printer driver with X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XON  .O   8086 SYSTEM   Object file for serial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XON  .REL Z-80 SYSTEM   Object for Serial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XON  .REL Z-80 SYSTEM   Object for serial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20   .REL Z-80 SYSTEM   Object for DST for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IR  .COM Z-80 SYSTEM   Displays directory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.CMD 8086 SYSTEM   Connect to remote mas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.COM Z-80 SYSTEM   Connect to remote mas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.DO  8086 8086SRC  Proceedure to generate the utility MAST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.DO  Z-80 Z-80SRC  Proceedure to create MAS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.GEN 8086 8086SRC  Object module list for MAST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.GEN Z-80 Z-80SRC  Object module list for MAS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.O   8086 SYSTEM   Object file for MAS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.PAR 8086 8086SRC  Configuration/Patches for MAST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.PAR Z-80 Z-80SRC  Configuration/Patches for MAS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.REL Z-80 SYSTEM   Object for MAS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MSGS.A   8086 8086SRC  Source for MASTE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MSGS.ASM Z-80 Z-80SRC  Source for MASTE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MSGS.MAC Z-80 Z-80SRC  Source for MASTE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MSGS.O   8086 SYSTEM   Object file for MAS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MSGS.REL Z-80 SYSTEM   Object for MASTE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105  .LDR Z-80 Z-80SRC  Reserved track bootstrap for MaxStor 105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105  .MAC Z-80 Z-80SRC  Source for MaxStor 105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105  .REL Z-80 SYSTEM   Object for DST for MaxStor 105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140  .A   8086 8086SRC  Source for DST for MaxStor 140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140  .LDR Z-80 Z-80SRC  Reserved track bootstrap for MaxStor 140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140  .MAC Z-80 Z-80SRC  Source for MaxStor 140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140  .O   8086 SYSTEM   Object file for DST for Maxstor 140 win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140  .REL Z-80 SYSTEM   Object for DST for MaxStor 140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65   .A   8086 8086SRC  Source for DST for MaxStor 65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65   .LDR Z-80 Z-80SRC  Reserved track bootstrap for MaxStor 65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65   .MAC Z-80 Z-80SRC  Source for MaxStor 65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65   .O   8086 SYSTEM   Object file for DST for Maxstor 65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65   .REL Z-80 SYSTEM   Object for DST for MaxStor 65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85   .A   8086 8086SRC  Source for DST for MaxStor 85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85   .MAC Z-80 Z-80SRC  Source for MaxStor 85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85   .O   8086 SYSTEM   Object file for DST for Maxstor 85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85   .REL Z-80 SYSTEM   Object for DST for MaxStor 85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302  .LDR Z-80 Z-80SRC  Reserved track bootstrap for Micropolis 1302 w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302  .MAC Z-80 Z-80SRC  Source for Micropolis 1302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302  .REL Z-80 SYSTEM   Object for DST for Micropolis 1302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303  .LDR Z-80 Z-80SRC  Reserved track bootstrap for Micopolis 1303 w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303  .MAC Z-80 Z-80SRC  Source for Micropolis 1303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303  .REL Z-80 SYSTEM   Object for DST for Micropolis 1303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304  .A   8086 8086SRC  Source for DST for Micropolis 1304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304  .LDR Z-80 Z-80SRC  Reserved track bootstrap for Micropolis 1304 w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304  .MAC Z-80 Z-80SRC  Source for Micropolis 1304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304  .O   8086 SYSTEM   Object file for DST for Micropolis 1304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304  .REL Z-80 SYSTEM   Object for DST for Micropolis 1304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053  .REL Z-80 SYSTEM   Object for DST for Micropolis 6053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SS   .MAC Z-80 Z-80SRC  Source for master circuit driver for Super Sl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SS   .REL Z-80 SYSTEM   Object for master circuit driver Super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SS186.A   8086 8086SRC  Source for master circuit driver Super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SS186.O   8086 SYSTEM   Object file for Super Slave Master Circui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GR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.COM Z-80 SYSTEM   Z-80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SUP  .O   8086 SYSTEM   Object file for Turbo DOS kernel MP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SUP  .REL Z-80 SYSTEM   Object for Turbo DOS kernel MP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SUP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425  .A   8086 8086SRC  Source for DST for MiniScribe 3425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425  .LDR Z-80 Z-80SRC  Reserved track bootstrap for MiniScribe 3425 w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425  .MAC Z-80 Z-80SRC  Source for MiniScribe 3425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425  .O   8086 SYSTEM   Object file for DST for Miniscribe 3425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425  .REL Z-80 SYSTEM   Object for DST for MiniScribe 3425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032  .MAC Z-80 Z-80SRC  Source for MiniScribe 6032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032  .REL Z-80 SYSTEM   Object for DST for MiniScribe 6032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053  .MAC Z-80 Z-80SRC  Source for MiniScribe 6053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053  .REL Z-80 SYSTEM   Object for DST for MiniScribe 6053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074  .MAC Z-80 Z-80SRC  Source for MiniScribe 6074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074  .REL Z-80 SYSTEM   Object for DST for MiniScribe 6074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085  .MAC Z-80 Z-80SRC  Source for MiniScribe 6085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085  .REL Z-80 SYSTEM   Object for DST for MiniScribe 6085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NK   .MAC Z-80 Z-80SRC  Source for Multi Slave bank swit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NK   .REL Z-80 SYSTEM   Object for Multi Slave bank swit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NK   .REL Z-80 SYSTEM   Object for Multi Slave bank swit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    .MAC Z-80 Z-80SRC  Source for Multi Slave circui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    .REL Z-80 SYSTEM   Object for Multi Slave circui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    .REL Z-80 SYSTEM   Object for Multi Slave circui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IAG  .MAC Z-80 Z-80SRC  Source for Multi Slave exerc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IAG  .REL Z-80 SYSTEM   Object for Multi Slave exerc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UART .MAC Z-80 Z-80SRC  Source for Multi Slave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UART .REL Z-80 SYSTEM   Object for Multi Slave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UART .REL Z-80 SYSTEM   Object for Multi Slave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MT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MT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MT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NIT  .MAC Z-80 Z-80SRC  Source for Multi Slave initia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NIT  .REL Z-80 SYSTEM   Object for Multi Slave hardware initializ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NIT  .REL Z-80 SYSTEM   Object for Multi Slave hardware initializ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CD   .MAC Z-80 Z-80SRC  Source for master circuit driver for Multi Sl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CD   .REL Z-80 SYSTEM   Object for Master circuit driver Multi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CD186.A   8086 8086SRC  Source for master circuit driver Multi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CD186.O   8086 SYSTEM   Object file for Multi Slave Master Circui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TC   .MAC Z-80 Z-80SRC  Source for Multi Slave Real Time Cloc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TC   .REL Z-80 SYSTEM   Object for Multi Slave RT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TC   .REL Z-80 SYSTEM   Object for Multi Slave Real Time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OM   .MAC Z-80 Z-80SRC  Source for Multi Slave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OM   .REL Z-80 SYSTEM   Object for Multi Slave sign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OM   .REL Z-80 SYSTEM   Object for Multi Slave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ON.MAC Z-80 Z-80SRC  Source for Multi Slave PRO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ON.REL Z-80 SYSTEM   Object for Multi Slave PRO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WD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WD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WD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OD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OD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Q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Q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Q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VC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VC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BL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BL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BL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IL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IL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IL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LOD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OT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OT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QUATE.A   8086 8086SRC  Source for Kernel, symbolic equ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QUATE.ASM Z-80 Z-80SRC  Source for Turbo DOS symbolic equ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QUATE.MAC Z-80 Z-80SRC  Source for Turbo DOS symbolic equ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AD  .CMD 8086 SYSTEM   System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AD  .DO  8086 8086SRC  Generic Proceedure to generate the utility OS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AD  .DO  8086 SYSTEM   Procedure to create OSLOA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AD  .DO  Z-80 Z-80SRC  Proceedure to create OSLOAD.COM &amp; OSLOA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AD  .GEN 8086 8086SRC  Generic Object module list for OSLOAD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AD  .GEN 8086 SYSTEM   Object list for generation of OSLOA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AD  .GEN Z-80 Z-80SRC  Object module list for OSLOAD.COM &amp; OSLOA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AD  .MAP 8086 SYSTEM   Link map of system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AD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AD  .PAR 8086 8086SRC  Generic Configuration/Patches for OSLOAD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AD  .PAR 8086 SYSTEM   Patches for OSLOA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AD  .PAR Z-80 Z-80SRC  Configuration/Patches for OSLOAD.COM &amp; OSLOA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AD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ASTER.DO  8086 8086SRC  Generic Proceedure to generate Super 186 master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ASTER.DO  8086 SYSTEM   Procedure to create OSMASTE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ASTER.DO  Z-80 Z-80SRC  Proceedure to create OSMASTE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ASTER.GEN 8086 8086SRC  Generic Object module list for Super 186 master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ASTER.GEN 8086 SYSTEM   Object list for generation of OSMASTE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ASTER.GEN Z-80 Z-80SRC  Object module list for OSMASTE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ASTER.MAP 8086 SYSTEM   Link map of maste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ASTER.PAR 8086 8086SRC  Configuration/Patches for Super 186 master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ASTER.PAR 8086 SYSTEM   Patches for OSMASTE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ASTER.PAR Z-80 Z-80SRC  Configuration/Patches for OSMAST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ASTER.SYS 8086 SYSTEM   Master operating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TRY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TRY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TRY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INGLE.DO  8086 8086SRC  Generic Proceedure to create Single User S186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INGLE.DO  8086 SYSTEM   Procedure to create Single User OSMASTE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INGLE.DO  Z-80 Z-80SRC  Proceedure to create single use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INGLE.GEN 8086 8086SRC  Generic Object module list for Single User S186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INGLE.GEN 8086 SYSTEM   Object list for generation of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INGLE.GEN Z-80 Z-80SRC  Object module list for single us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INGLE.PAR 8086 8086SRC  Generic Configuration/Patches for Single User S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INGLE.PAR 8086 SYSTEM   Patches for Single User OSMASTE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INGLE.PAR Z-80 Z-80SRC  Configuration/Patches for single user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 .DO  Z-80 SYSTEM   Procedure to create Super Slave OSSLAV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 .DO  Z-80 Z-80SRC  Proceedure to create Super Slav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 .GEN Z-80 SYSTEM   Object list for generation of Super Slav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 .GEN Z-80 Z-80SRC  Object module list for Super Slav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 .MAP Z-80 SYSTEM   Link map for Super Slav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 .PAR Z-80 Z-80SRC  Configuration/Patches for Super Slav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 .SYS Z-80 SYSTEM   Super Slave operating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A.DO  8086 8086SRC  Generic Proceedure to create Super 186 Slav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A.DO  8086 SYSTEM   Procedure to create Super 186 Slave OSSLAV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A.GEN 8086 8086SRC  Generic Object module list for Super 186 Slav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A.GEN 8086 SYSTEM   Object list for generation of Super 186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A.MAP 8086 SYSTEM   Link map of Super 186 Slav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A.PAR 8086 8086SRC  Generic Configuration/Patches for Super 186 Slv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A.PAR 8086 SYSTEM   Patches for Super 186 Slave OSSLAVEA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A.SYS 8086 SYSTEM   Super 186 Slave operating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B.DO  8086 8086SRC  Generic Proceedure to create Super 16 Slav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B.DO  8086 SYSTEM   Procedure to create Super 16 OSSLAVEB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B.GEN 8086 8086SRC  Generic Object module list for S16 Slav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B.GEN 8086 SYSTEM   Object list for generation of Super 16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B.MAP 8086 SYSTEM   Link map for Super 16 Slav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B.PAR 8086 8086SRC  Generic Configuration/Patches for S16 Slav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B.PAR 8086 SYSTEM   Patches for Super 16 OSSLAVEB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B.SYS 8086 SYSTEM   Super 16 Slave operating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M.DO  Z-80 SYSTEM   Procedure to create Multi Slave OSSLAV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M.GEN Z-80 SYSTEM   Object list for generation of Multi Slav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M.MAP Z-80 SYSTEM   Link map for Multi Slav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M.PAR Z-80 SYSTEM   Patches for Multi Slave OSSLAV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M.PAR Z-80 Z-80SRC  Configuration/Patches for Multi Slav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M.SYS Z-80 SYSTEM   Multi Slave operating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X.DO  8086 8086SRC  Generic Proceedure for Super 186 Complex Slav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X.DO  8086 SYSTEM   Procedure to create complex Super S186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X.GEN 8086 8086SRC  Generic Object module list for S186 complex slv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X.GEN 8086 SYSTEM   Object list for generation of complex S186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X.MAP 8086 SYSTEM   Link map for Complex Super 186 Slav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X.PAR 8086 8086SRC  Generic Configuration/Patches for S186 complex 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X.PAR 8086 SYSTEM   Patches for complex Super 186 Slave OSSLAV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AVEX.SYS 8086 SYSTEM   Complex Super 186 Slav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ASM  .CMD 8086 SYSTEM   Converts 8086 object to PASM sour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.MAC Z-80 Z-80SRC 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.REL Z-80 SYSTEM   Object for unknow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.CMD 8086 SYSTEM   Concatenates 8086 object (*.O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.COM Z-80 SYSTEM   concatenates Z-80 object (*.REL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.DO  Z-80 Z-80SRC  Proceedure to create PACK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.GEN Z-80 Z-80SRC  Object module list for PACK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.PAR Z-80 Z-80SRC  Configuration/Patches for PACKAGE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.REL Z-80 SYSTEM   Object for PACKA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MSGS.ASM Z-80 Z-80SRC  Source for PACKAG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MSGS.MAC Z-80 Z-80SRC  Source for PACKAG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MSGS.REL Z-80 SYSTEM   Object for PACKAG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   .COM Z-80 SYSTEM   Positions winchester to cylinder 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   .DO  Z-80 Z-80SRC  Proceedure to create P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   .GEN Z-80 Z-80SRC  Object module list for P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   .MAC Z-80 Z-80SRC  Source for PAR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   .PAR Z-80 Z-80SRC  Configuration/Patches for PARK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   .REL Z-80 SYSTEM   Object for PAR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IVE  .MAC Z-80 Z-80SRC  Source for PDR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IVE  .REL Z-80 SYSTEM   Object for PDRIVE Utility for P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LOD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CMD 8086 SYSTEM   Printer routing contr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COM Z-80 SYSTEM   Printer routing contr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DO  8086 8086SRC  Proceedure to generate the utility PRIN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DO  Z-80 Z-80SRC  Proceedure to create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GEN 8086 8086SRC  Object module list for PRIN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GEN Z-80 Z-80SRC  Object module list for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O   8086 SYSTEM   Object file for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PAR 8086 8086SRC  Configuration/Patches for PRIN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PAR Z-80 Z-80SRC  Configuration/Patches for PRINT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REL Z-80 SYSTEM   Object for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CMD 8086 SYSTEM   Despooling contr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COM Z-80 SYSTEM   Despooling contr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DO  8086 8086SRC  Proceedure to generate the utility PRINT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DO  Z-80 Z-80SRC  Proceedure to create PRIN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GEN 8086 8086SRC  Object module list for PRINT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GEN Z-80 Z-80SRC  Object module list for PRIN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O   8086 SYSTEM   Object file for PRIN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PAR 8086 8086SRC  Configuration/Patches for PRINT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PAR Z-80 Z-80SRC  Configuration/Patches for PRINTER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REL Z-80 SYSTEM   Object for PRIN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TOCOM.ASM Z-80 Z-80SRC  Source for PRLTO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TOCOM.COM Z-80 SYSTEM   Converts page-relocatble (*.PRL) to *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TOCOM.DO  Z-80 Z-80SRC  Proceedure to create PRLTO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TOCOM.GEN Z-80 Z-80SRC  Object module list for PRLTO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TOCOM.MAC Z-80 Z-80SRC  Source for PRLTO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TOCOM.PAR Z-80 Z-80SRC  Configuration/Patches for PRLTOCOM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TOCOM.REL Z-80 SYSTEM   Object for PRLTO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MSGS.A   8086 8086SRC  Source for PRINT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MSGS.ASM Z-80 Z-80SRC  Source for PRINT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MSGS.MAC Z-80 Z-80SRC  Source for PRINT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MSGS.O   8086 SYSTEM   Object file for PRI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MSGS.REL Z-80 SYSTEM   Object for PRINT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.DOC Z-80 DOCUMENT Documentation for Z-80 slave command line prom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.MAC Z-80 Z-80SRC  Source for slave command line prom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.REL Z-80 SYSTEM   Object for slave command line prom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MSGS.A   8086 8086SRC  Source for PRINTER utilti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MSGS.ASM Z-80 Z-80SRC  Source for PRINTE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MSGS.MAC Z-80 Z-80SRC  Source for PRINTE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MSGS.O   8086 SYSTEM   Object file for PRIN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MSGS.REL Z-80 SYSTEM   Object for PRINTER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10   .A   8086 8086SRC  Source for DST for Quantum 2010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10   .LDR Z-80 Z-80SRC  Reserved track bootstrap for Quantum 2010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10   .MAC Z-80 Z-80SRC  Source for Quantum 2010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10   .O   8086 SYSTEM   Object file for DST for Quantum 2010 win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10   .REL Z-80 SYSTEM   Object for DST for Quantum 2010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20   .A   8086 8086SRC  Source for DST for Quantum 2020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20   .LDR Z-80 Z-80SRC  Reserved track bootstrap for Quantum 2020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20   .MAC Z-80 Z-80SRC  Source for Quantum 2020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20   .O   8086 SYSTEM   Object file for DST for Quantum 2020 win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20   .REL Z-80 SYSTEM   Object for DST for Quantum 2020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30   .A   8086 8086SRC  Source for DST for Quantum 2030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30   .LDR Z-80 Z-80SRC  Reserved track bootstrap for Quantum 2030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30   .MAC Z-80 Z-80SRC  Source for Quantum 2030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30   .O   8086 SYSTEM   Object file for DST for Quantum 2030 win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30   .REL Z-80 SYSTEM   Object for DST for Quantum  2030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40   .A   8086 8086SRC  Source for DST for Quantum 2040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40   .LDR Z-80 Z-80SRC  Reserved track bootstrap for Quantum 2040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40   .MAC Z-80 Z-80SRC  Source for Quantum 2040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40   .O   8086 SYSTEM   Object file for DST for Quantum 2040 win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40   .REL Z-80 SYSTEM   Object for DST for Quantum  2040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MGR  .O   8086 SYSTEM   Object file for Turbo DOS kernel MP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.CMD 8086 SYSTEM   Manual enque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.COM Z-80 SYSTEM   Manual enque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  .DO  8086 8086SRC  Proceedure to generate the utility QUEUE.C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.DO  Z-80 Z-80SRC  Proceedure to create QUEU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.GEN 8086 8086SRC  Object module list for QUEU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.GEN Z-80 Z-80SRC  Object module list for QUEU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.O   8086 SYSTEM   Object file for QUEU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.PAR 8086 8086SRC  Configuration/Patches for QUEU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.PAR Z-80 Z-80SRC  Configuration/Patches for QUEUE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MSGS.A   8086 8086SRC  Source for QUEU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MSGS.ASM Z-80 Z-80SRC  Source for QUEU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MSGS.MAC Z-80 Z-80SRC  Source for QUEU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MSGS.O   8086 SYSTEM   Object file for QUEU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MSGS.REL Z-80 SYSTEM   Object for Turbo DOS kernel,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---- System  Distribution volum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SGS.A   8086 8086SRC  Source for READPC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SGS.O   8086 SYSTEM   Object file for READP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C  .CMD 8086 SYSTEM   PC-DOS 1.1 volume file copy (Sim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C  .DO  8086 8086SRC  Proceedure to generate the utility READPC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C  .GEN 8086 8086SRC  Object module list for READPC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C  .GEN Z-80 Z-80SRC  Object module list for READ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C  .O   8086 SYSTEM   Object file for READP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C  .PAR 8086 8086SRC  Configuration/Patches for READPC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C  .PAR Z-80 Z-80SRC  Configuration/Patches for READPC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.CMD 8086 SYSTEM   Reads 1 FIFO record and displays 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.COM Z-80 SYSTEM   Reads 1 FIFO record and displays 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.DO  8086 8086SRC  Proceedure to generate the utility RECEIV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.GEN 8086 8086SRC  Object module list for RECEIV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.GEN Z-80 Z-80SRC  Object module list for RECEI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.O   8086 SYSTEM   Object file for RECE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.PAR 8086 8086SRC  Configuration/Patches for RECEIV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.PAR Z-80 Z-80SRC  Configuration/Patches for RECEIVE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.REL Z-80 SYSTEM   Object for RECE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MSGS.A   8086 8086SRC  Source for RECEIV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MSGS.ASM Z-80 Z-80SRC  Source for RECEIV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MSGS.MAC Z-80 Z-80SRC  Source for RECEIV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MSGS.REL Z-80 SYSTEM   Object for RECEIV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CVT  .COM Z-80 SYSTEM   Converts PASM *.REL to Microsoft *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.PAR Z-80 Z-80SRC  Configuration/Patches for RENAME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.CMD 8086 SYSTEM   File name chan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.COM Z-80 SYSTEM   File name chan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 .DO  8086 8086SRC  Proceedure to generate the utility RENAME.C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.GEN 8086 8086SRC  Object module list for RENAM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.GEN Z-80 Z-80SRC  Object module list for RE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.O   8086 SYSTEM   Object file for RENAM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.PAR 8086 8086SRC  Configuration/Patches for RENAM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.REL Z-80 SYSTEM   Object for RENAM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SGS.A   8086 8086SRC  Source for RENAM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SGS.ASM Z-80 Z-80SRC  Source for RENAM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SGS.MAC Z-80 Z-80SRC  Source for RENAM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SGS.O   8086 SYSTEM   Object file for RENA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SGS.REL Z-80 SYSTEM   Object for RENAME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18   .LDR Z-80 Z-80SRC  Reserved track bootstrap for RMS 18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18   .MAC Z-80 Z-80SRC  Source for RMs 18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18   .REL Z-80 SYSTEM   Object for DST for RMS 18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MGR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MG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NUL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NUL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EQU  .A   8086 8086SRC  Source for Super 16 symbolic equ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MCD  .A   8086 8086SRC  Source for master circuit driver Sup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MCD  .MAC Z-80 Z-80SRC  Source for master circuit driver for Super 16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MCD  .O   8086 SYSTEM   Object file for Super 16 Master Circui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MCD  .REL Z-80 SYSTEM   Object for Super 16 circui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MCDW .A   8086 8086SRC  Source for master circuit driver Sup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MCDW .O   8086 SYSTEM   Object file for Super 16 Master Circui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MST  .A   8086 8086SRC  Source for Super 16 memory spe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MST  .O   8086 SYSTEM   Object file for Super 16 Memory Spec.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NIT  .A   8086 8086SRC  Source for Super 16 hardwa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NIT  .O   8086 SYSTEM   Object file for Super 16 hardware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RTC  .A   8086 8086SRC  Source for Super 16 Real Time Cloc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RTC  .O   8086 SYSTEM   Object file for Super 16 RT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SCD  .A   8086 8086SRC  Source for Super 16 slave circui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SCD  .O   8086 SYSTEM   Object file for Super 16 circui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SIO  .A   8086 8086SRC  Source for Super 16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SIO  .O   8086 SYSTEM   Object file for Super 16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SOM  .A   8086 8086SRC  Source for Super 16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SOM  .O   8086 SYSTEM   Object file for Super 16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DSK .A   8086 8086SRC  Source for Super 186 flopp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DSK .O   8086 SYSTEM   Object file for Super 186 flopp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EQU .A   8086 8086SRC  Source for Super 186 symbolic equ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LOD .A   8086 8086SRC  Source for Super 186 slave downlo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LOD .ASM Z-80 Z-80SRC  Source for Super 186 Slav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LOD .MAC Z-80 Z-80SRC  Source for Super 186 Slav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LOD .O   8086 SYSTEM   Object file for Super 186 downlo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LOD .REL Z-80 SYSTEM   Object for Super 186 slav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MCD .A   8086 8086SRC  Source for master circuit driver Super 186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MCD .MAC Z-80 Z-80SRC  Source for master circuit drivers Super 186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MCD .O   8086 SYSTEM   Object file for Super 186 Master Circuit 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MCD .REL Z-80 SYSTEM   Object for Master circuit drv Super 186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MCDW.A   8086 8086SRC  Source for master circuit driver Super 186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MCDW.O   8086 SYSTEM   Object file for Super 186 Master Circuit 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MST .O   8086 SYSTEM   Object file for Super 186 Memory Spe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NIT .A   8086 8086SRC  Source for Super 186 hardwa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NIT .O   8086 SYSTEM   Object file for Super 186 hardwar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RTC .A   8086 8086SRC  Source for Super 186 Real Time Cloc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RTC .O   8086 SYSTEM   Object file for Super 186 RT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S16 .A   8086 8086SRC  Source for Super 186/Super 16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S16 .O   8086 SYSTEM   Object file for Super 186/16 intermediate l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S16L.MAC Z-80 Z-80SRC  Source for Super 186/Super 16 Slav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S16L.REL Z-80 SYSTEM   Object for Super 186/Super 16 slav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SCD .A   8086 8086SRC  Source for Super 186 slave circui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SCD .O   8086 SYSTEM   Object file for Super 186 slave circui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SOM .A   8086 8086SRC  Source for Super 186 sign 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SOM .O   8086 SYSTEM   Object file for Super 186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SPD .A   8086 8086SRC  Source for Super 186 serial &amp; parall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SPD .O   8086 SYSTEM   Object file for Super 186 serial/parallel 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SSM .A   8086 8086SRC  Source for Super 186 Slave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SSOM.O   8086 SYSTEM   Object file for Super 186 slave sign on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SXSM.O   8086 SYSTEM   Object file for Super 186 complex slav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TK0 .A   8086 8086SRC  Source for floppy track 0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TK0 .O   8086 SYSTEM   Object file for Super 186 floppy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TK0H.A   8086 8086SRC  Source for winchester cylinder 0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6TK0H.O   8086 SYSTEM   Object file for Super 186 winchester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BNK   .MAC Z-80 Z-80SRC  Source for Super 6 bank swit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BNK   .REL Z-80 SYSTEM   Object for Super 6 bank swit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DSK   .MAC Z-80 Z-80SRC  Source for Super 6 flopp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DSK   .REL Z-80 SYSTEM   Object for Super 6 flopp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DST58F.REL Z-80 SYSTEM   Object for DST for 5.25" &amp; 8"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DR48 .DO  Z-80 Z-80SRC  Proceedure to create 48 tpi 5.25" floppy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DR48 .GEN Z-80 Z-80SRC  Object module list for 48 tpi 5.25" floppy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DR8  .DO  Z-80 Z-80SRC  Proceedure to create 8" floppy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DR96 .DO  Z-80 Z-80SRC  Proceedure to create 96 tpi 5.25" floppy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DR96 .GEN Z-80 Z-80SRC  Object module list for 96 tpi 5.25" floppy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DRDMA.DO  Z-80 Z-80SRC  Proceedure to create DMA winchester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DRDMA.GEN Z-80 Z-80SRC  Object module list for DMA winchester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OAD  .MAC Z-80 Z-80SRC  Source for Super 6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OAD  .REL Z-80 SYSTEM   Object for Super 6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OKBNK.MAC Z-80 Z-80SRC  Source for Super 6 Extended Memory Seam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OKBNK.REL Z-80 SYSTEM   Object for Super 6 Extended Memory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NIT   .MAC Z-80 Z-80SRC  Source for Super 6 hardware initia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NIT   .REL Z-80 SYSTEM   Object for Super 6 hardwa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RTC   .MAC Z-80 Z-80SRC  Source for Super 6 Real Time Cloc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RTC   .REL Z-80 SYSTEM   Object for Super 6 Real Time Cloc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SIO   .MAC Z-80 Z-80SRC  Source for Super 6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SIO   .REL Z-80 SYSTEM   Object for Super 6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SOM   .MAC Z-80 Z-80SRC  Source for Super 6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SOM   .REL Z-80 SYSTEM   Object for Super 6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DR48 .PAR Z-80 Z-80SRC  Configuration/Patches for 48tpi 5.25" floppy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DR8  .PAR Z-80 Z-80SRC  Configuration/Patches for 8" floppy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DR96 .PAR Z-80 Z-80SRC  Configuration/Patches for 96tpi 5.25" floppy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DRDMA.PAR Z-80 Z-80SRC  Configuration/Patches for DMA winchester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1002  .LDR Z-80 Z-80SRC  Reserved track bootstrap for Shugart 1002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1002  .MAC Z-80 Z-80SRC  Source for Shugart 1002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1002  .REL Z-80 SYSTEM   Object for DST for Shugart 1002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1004  .LDR Z-80 Z-80SRC  Reserved track bootstrap for Shugart 1004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1004  .MAC Z-80 Z-80SRC  Source for Shugart 1004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1004  .REL Z-80 SYSTEM   Object for DST for Shugart 1004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604   .LDR Z-80 Z-80SRC  Reserved track bootstrap for Shugart 604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604   .MAC Z-80 Z-80SRC  Source for Shugart 604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604   .REL Z-80 SYSTEM   Object for DST for Shugart 604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B     .MAC Z-80 Z-80SRC 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     .REL Z-80 SYSTEM   Object for unkno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.CMD 8086 SYSTEM   Writes strings to a FI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.COM Z-80 SYSTEM   Writes string to a FI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.DO  8086 8086SRC  Proceedure to generate the utility SEND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.GEN 8086 8086SRC  Object module list for SEND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.O   8086 SYSTEM   Object file for SE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.PAR 8086 8086SRC  Configuration/Patches for SEND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.PAR Z-80 Z-80SRC  Configuration/Patches for SEND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.REL Z-80 SYSTEM   Object for SE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SGS.A   8086 8086SRC  Source for SEND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SGS.ASM Z-80 Z-80SRC  Source for SEND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SGS.MAC Z-80 Z-80SRC  Source for SEND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SGS.O   8086 SYSTEM   Object file for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SGS.REL Z-80 SYSTEM   Object for SEND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.CMD 8086 SYSTEM   Changes drive/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.COM Z-80 SYSTEM   Changes drive/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.DO  8086 8086SRC  Proceedure to generate the utility S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.GEN 8086 8086SRC  Object module list for S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.GEN Z-80 Z-80SRC  Object module list for 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.O   8086 SYSTEM   Object file for SE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.PAR 8086 8086SRC  Configuration/Patches for S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.PAR Z-80 Z-80SRC  Configuration/Patches for SET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.REL Z-80 SYSTEM   Object for SE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SGS.O   8086 SYSTEM   Object file for S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SGS .ASM Z-80 Z-80SRC  Source for SET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SGS .MAC Z-80 Z-80SRC  Source for SET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SGS .REL Z-80 SYSTEM   Object for SET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USR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US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.CMD 8086 SYSTEM   Displays drive/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.COM Z-80 SYSTEM   Displays drive/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.DO  8086 8086SRC  Proceedure to generate the Utility SHOW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.GEN 8086 8086SRC  Object module list for SHOW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.GEN Z-80 Z-80SRC  Object module list for SH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.O   8086 SYSTEM   Object file for SHOW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.PAR 8086 8086SRC  Configuration/Patches for SHOW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.PAR Z-80 Z-80SRC  Configuration/Patches for SHOW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.REL Z-80 SYSTEM   Object for SHOW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SGS.A   8086 8086SRC  Source for SHOW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SGS.ASM Z-80 Z-80SRC  Source for SHOW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SGS.MAC Z-80 Z-80SRC  Source for SHOW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SGS.O   8086 SYSTEM   Object file for SHO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SGS.REL Z-80 SYSTEM   Object for SHOW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VRES  .A   8086 8086SRC  Source for slave res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VRES  .MAC Z-80 Z-80SRC  Source for slave res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VRES  .O   8086 SYSTEM   Object file for Slav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VRES  .REL Z-80 SYSTEM   Object for slave res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VRES  .REL Z-80 SYSTEM   Object for slave res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    .MAC Z-80 Z-80SRC  Source for generic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    .REL Z-80 SYSTEM   Object for generalized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MSG  .A   8086 8086SRC  Source for Kernel, spool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MSG  .ASM Z-80 Z-80SRC  Source for Turbo DOS kerne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MSG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MSG  .REL Z-80 SYSTEM   Object for Turbo DOS kernel,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MSG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R  .O   8086 SYSTEM   Object fil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R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DSK   .MAC Z-80 Z-80SRC  Source for Super Quad floppy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DSK   .REL Z-80 SYSTEM   Object for Super Quad flopp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DST5F .MAC Z-80 Z-80SRC  Source for Super Quad 5.25" floppy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DST5F .REL Z-80 SYSTEM   Object for Super Quad DST 5.25"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DST8F .MAC Z-80 Z-80SRC  Source for Super Quad 8" floppy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DST8F .REL Z-80 SYSTEM   Object for Super Quad DST 8"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NIT   .MAC Z-80 Z-80SRC  Source for Super Quad hardware initia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NIT   .REL Z-80 SYSTEM   Object for Super Quad hardw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C   .MAC Z-80 Z-80SRC  Source for Super Quad Real Time Cloc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C   .REL Z-80 SYSTEM   Object for Super Quad Real Time Cloc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IO   .MAC Z-80 Z-80SRC  Source for Super Quad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IO   .REL Z-80 SYSTEM   Object for Super Quad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OM   .MAC Z-80 Z-80SRC  Source for Super Quad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OM   .REL Z-80 SYSTEM   Object for Super Quad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NK   .MAC Z-80 Z-80SRC  Source for Super Slave bank swit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NK   .REL Z-80 SYSTEM   Object for Super Slave bank swit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NK   .REL Z-80 SYSTEM   Object for Super Slave bank swit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OOT  .A   8086 8086SRC  Source for Super Slave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OOT  .MAC Z-80 Z-80SRC  Source for Super Slave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OOT  .O   8086 SYSTEM   Object file for Super Slave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OOT  .REL Z-80 SYSTEM   Object for Super Slave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KTDR .MAC Z-80 Z-80SRC  Source for Super Slave circui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KTDR .REL Z-80 SYSTEM   Object for Super Slave circui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KTDR .REL Z-80 SYSTEM   Object for Super Slave circui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OAD  .A   8086 8086SRC  Source for Super Slav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OAD  .MAC Z-80 Z-80SRC  Source for Super Slav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OAD  .REL Z-80 SYSTEM   Object for Super Slav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STPAR.MAC Z-80 Z-80SRC  Source for Super Slave parall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STPAR.REL Z-80 SYSTEM   Object for Super Slave parall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STPAR.REL Z-80 SYSTEM   Object for Super Slave parallel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IT   .MAC Z-80 Z-80SRC  Source for Super Slave hardware initia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IT   .REL Z-80 SYSTEM   Object for Super Slave hardware initializ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IT   .REL Z-80 SYSTEM   Object for Super Slave hardwa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TC   .MAC Z-80 Z-80SRC  Source for Super Slave Real Time Cloc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TC   .REL Z-80 SYSTEM   Object for Super Slave RT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TC   .REL Z-80 SYSTEM   Object for Super Slave Real Time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IO2  .MAC Z-80 Z-80SRC  Source for Super Slave serial driver (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IO2  .REL Z-80 SYSTEM   Object for Super Slave serial driver (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IO2  .REL Z-80 SYSTEM   Object for Super Slave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IO4  .MAC Z-80 Z-80SRC  Source for Super Slave serial driver (2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IO4  .REL Z-80 SYSTEM   Object for Super Slave serial driver (2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IO4  .REL Z-80 SYSTEM   Object for Super Slave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OM   .MAC Z-80 Z-80SRC  Source for Super Slave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OM   .REL Z-80 SYSTEM   Object for Super Slave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OM   .REL Z-80 SYSTEM   Object for Super Slave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25   .MAC Z-80 Z-80SRC  Source for Seagate 225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25   .REL Z-80 SYSTEM   Object for DST for Seagate 225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9   .A   8086 8086SRC  Source for DST for Seagate 419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9   .LDR Z-80 Z-80SRC  Reserved track bootstrap for Seagate 419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9   .MAC Z-80 Z-80SRC  Source for Seagate 419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9   .O   8086 SYSTEM   Object for DST for Seagate 419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9   .REL Z-80 SYSTEM   Object for DST for Seagate 419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25   .A   8086 8086SRC  Source for DST for Seagate 425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25   .LDR Z-80 Z-80SRC  Reserved track bootstrap for Seagate 425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25   .MAC Z-80 Z-80SRC  Source for Seagate 425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25   .O   8086 SYSTEM   Object for DST for Seagate 425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25   .REL Z-80 SYSTEM   Object for DST for Seagate 425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506   .LDR Z-80 Z-80SRC  Reserved track bootstrap for Seagate 506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506   .MAC Z-80 Z-80SRC  Source for Seagate 506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506   .REL Z-80 SYSTEM   Object for DST for Seagate 506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LOADR.PKG 8086 8086SRC  Object module list for STDLOAD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LOADR.PKG 8086 8086SRC  Object module list for standard OS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LOADR.PKG Z-80 SYSTEM   Group 01: Object module list for OS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LOADR.PKG Z-80 Z-80SRC  Object module list for standard STDLOADR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MASTR.PKG 8086 8086SRC  Object module list for STDMASTE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MASTR.PKG 8086 8086SRC  Object module list for standard OS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MASTR.PKG Z-80 SYSTEM   Group 01: Object module list for OS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MASTR.PKG Z-80 Z-80SRC  Object module list for standard STDMASTR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INGL.PKG 8086 8086SRC  Object module list for STDSING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INGL.PKG 8086 8086SRC  Object module list for standard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INGL.PKG Z-80 SYSTEM   Group 01: Object module list for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INGL.PKG Z-80 Z-80SRC  Object module list for standard STDSINGL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LAVE.PKG 8086 8086SRC  Object module list for STDSLAVE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LAVE.PKG 8086 8086SRC  Object module list for standard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LAVE.PKG Z-80 SYSTEM   Group 01: Object module list for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LAVE.PKG Z-80 Z-80SRC  Object module list for standard STDSLAVE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LAVX.PKG 8086 8086SRC  Object module list for STDSLAVX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LAVX.PKG 8086 8086SRC  Object module list for standard complex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LAVX.PKG Z-80 SYSTEM   Group 01: Object module list for complex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LAVX.PKG Z-80 Z-80SRC  Object module list for standard STDSLAVX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POOL.PKG 8086 8086SRC  Object module list for STDSPOO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POOL.PKG 8086 8086SRC  Object module list for standard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POOL.PKG Z-80 SYSTEM   Group 01: Object module list for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POOL.PKG Z-80 Z-80SRC  Object module list for standard STDSPOOL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 .O   8086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Q5R   .A   8086 8086SRC  Source for DST for SyQuest 5 removable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Q5R   .O   8086 SYSTEM   Object for DST for SyQuest 5 removable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IT  .O   8086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IT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IT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138086 .DOC 8086 DOCUMENT Documentation for 8086 T-Function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13Z80  .DOC Z-80 DOCUMENT Documentation for Z-80 T-Function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378086 .DOC 8086 DOCUMENT Documentation for 8086 T-Function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37Z80  .DOC Z-80 DOCUMENT Documentation for Z-80 T-Function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388086 .DOC 8086 DOCUMENT Documentation for 8086 T-Function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38Z80  .DOC Z-80 DOCUMENT Documentation for Z-80 T-Function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398086 .DOC 8086 DOCUMENT Documentation for 8086 T-Function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39Z80  .DOC Z-80 DOCUMENT Documentation for Z-80 T-Function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408086 .DOC 8086 DOCUMENT Documentation for 8086 T-Function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40Z80  .DOC Z-80 DOCUMENT Documentation for Z-80 T-Function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448086 .DOC 8086 DOCUMENT Documentation for 8086 T-Functio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44Z80  .DOC Z-80 DOCUMENT Documentation for Z-80 T-Functio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458086 .DOC 8086 DOCUMENT Documentation for 8086 T-Function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45Z80  .DOC Z-80 DOCUMENT Documentation for Z-80 T-Function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468086 .DOC 8086 DOCUMENT Documentation for 8086 T-Function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46Z80  .DOC Z-80 DOCUMENT Documentation for Z-80 T-Function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478086 .DOC 8086 DOCUMENT Documentation for 8086 T-Function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47Z80  .DOC Z-80 DOCUMENT Documentation for Z-80 T-Function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   .CMD 8086 SYSTEM   8086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G    .CMD 8086 SYSTEM   8086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BMPC .DOC 8086 DOCUMENT Documentation for PC-DOS 1.1 emul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  .CMD 8086 SYSTEM   8086 object modul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501   .MAC Z-80 Z-80SRC  Source for Tandom 501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501   .REL Z-80 SYSTEM   Object for DST for Tandom 501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502   .A   8086 8086SRC  Source for DST for Tandom 502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502   .LDR Z-80 Z-80SRC  Reserved track bootstrap for Tandom 502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502   .MAC Z-80 Z-80SRC  Source for Tandom 502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502   .O   8086 SYSTEM   Object for DST for Tandom 502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502   .REL Z-80 SYSTEM   Object for DST for Tandom 502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503   .LDR Z-80 Z-80SRC  Reserved track bootstrap for Tandom 503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503   .MAC Z-80 Z-80SRC  Source for Tandom 503 winchester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503   .REL Z-80 SYSTEM   Object for DST for Tandom 503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603S  .LDR Z-80 Z-80SRC  Reserved track bootstrap for Tandom 603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    .CMD 8086 SYSTEM   IBM PC (execution) PC-DOS 1.1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    .DO  8086 8086SRC  Proceedure to generate the utility TPC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    .GEN 8086 8086SRC  Object module list for TPC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    .O   8086 SYSTEM   Object for TPC PC-DOS 1.1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    .PAR 8086 8086SRC  Configuration/Patches for TPC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-MSGS.A   8086 8086SRC  Source for TPC2 PC-DOS emulat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-MSGS.O   8086 SYSTEM   Object for TP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1    .CMD 8086 SYSTEM   Hardware compatible PC-DOS 1.1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2    .CMD 8086 SYSTEM   Hardware independent PC-DOS 1.1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2    .DO  8086 8086SRC  Proceedure to generate the utility TPC2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2    .DOC 8086 DOCUMENT Documentation for PC-DOC 1.1 emual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2    .GEN 8086 8086SRC  Object module list for TPC2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2    .PAR 8086 8086SRC  Configuration/Patches for TPC2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48D .LDR Z-80 Z-80SRC  Reserved track bootstrap for 48tpi MFM 5.25"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48S .LDR Z-80 Z-80SRC  Reserved track bootstrap for 48tpi FM 5.25"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96D .LDR Z-80 Z-80SRC  Reserved track bootstrap for 96tpi MFM 5.25"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96S .LDR Z-80 Z-80SRC  Reserved track bootstrap for 96tpi FM 5.25"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BDOS.MAC Z-80 Z-80SRC  Source for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BDOS.REL Z-80 SYSTEM   Object for bootstrap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BIOS.MAC Z-80 Z-80SRC  Source for boots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BIOS.REL Z-80 SYSTEM   Object for bootstrap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BOOT.DO  Z-80 Z-80SRC  Proceedure to create boots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BOOT.MAC Z-80 Z-80SRC  Source for boots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BOOT.REL Z-80 SYSTEM   Object for bootstrap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DMAF.LDR Z-80 Z-80SRC  Reserved track bootstrap for DMA fixed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DMAR.LDR Z-80 Z-80SRC  Reserved track bootstrap for DAM removable win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DSDD.LDR Z-80 Z-80SRC  Reserved track bootstrap for 8" MFM 2S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HARD.DO  Z-80 Z-80SRC  Proceedure to create winchester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HARD.GEN Z-80 Z-80SRC  Object module list for winchester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HARD.PAR Z-80 Z-80SRC  Configuration/Patches for winchester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SSDD.LDR Z-80 Z-80SRC  Reserved track bootstrap for 8" MFM 1S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SSSD.LDR Z-80 Z-80SRC  Reserved track bootstrap for 8" FM 1S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213  .LDR Z-80 Z-80SRC  Reserved track bootstra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240  .LDR Z-80 Z-80SRC  Reserved track bootstra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OS.DOC ---- DOCUMENT Documentation for Implement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.CMD 8086 SYSTEM   Displays file 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.COM Z-80 SYSTEM   Displays file 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.DO  8086 8086SRC  Proceedure to generate the utility TYP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.GEN 8086 8086SRC  Object module list for TYP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.GEN Z-80 Z-80SRC  Object module list for TY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.O   8086 SYSTEM   Object for TYP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.PAR 8086 8086SRC  Configuration/Patches for TYP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.PAR Z-80 Z-80SRC  Configuration/Patches for TYPE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.REL Z-80 SYSTEM   Object for TYP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MSGS.A   8086 8086SRC  Source for TYPE utilit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MSGS.ASM Z-80 Z-80SRC  Source for TYPE.COM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MSGS.O   8086 SYSTEM   Object for TYP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Z80    .CMD 8086 SYSTEM   Z-80 emulator for 80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Z80    .DO  8086 8086SRC  Proceedure to generate the utility TZ80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Z80    .GEN 8086 8086SRC  Object module list for TZ80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Z80    .O   8086 SYSTEM   Object for Z-8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Z80    .PAR 8086 8086SRC  Configuration/Patches for TZ80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Z80MSGS.A   8086 8086SRC  Source for TZ80 Z-80 emulat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Z80MSGS.O   8086 SYSTEM   Object for Z-80 emualt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SUP  .O   8086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SUP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INT  .MAC Z-80 Z-80SRC  Source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INT  .REL Z-80 SYSTEM   Object for Turbo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.CMD 8086 SYSTEM   Volume bad block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.COM Z-80 SYSTEM   Volume bad block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.DO  8086 8086SRC  Proceedure to generate the utility VERIFY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.GEN 8086 8086SRC  Object module list for VERIFY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.GEN Z-80 Z-80SRC  Object module list for VERIF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.O   8086 SYSTEM   Object for VERIF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.PAR 8086 8086SRC  Configuration/Patches for VERIFY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.PAR Z-80 Z-80SRC  Configuration/Patches for VERIFY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.REL Z-80 SYSTEM   Object for VERIF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MSGS.A   8086 8086SRC  Source for VERIFY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MSGS.ASM Z-80 Z-80SRC  Source for VERFIY.COM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MSGS.O   8086 SYSTEM   Object for VERIF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