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/MODEM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sense loss of modem carrier and reset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CON  .REL - Module to GEN into slave operating system as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MDR  .REL - Module to GEN into slave operating system as comm.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>Replace console driver (CONDR) in .GEN file with MOD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serial communications driver (SSSIO2) in .GEN file with SCOM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 slav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odem DIP switch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| | | | |#|#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#|#|#|#|#| |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2 3 4 5 6 7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  <w:tab/>
        <w:t>If SYSLOG.SYS is used, a user will not be logged off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f he just hangs up or gets knocked off the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OFF command must still be used to keep SYSLOG.SY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