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T(1)              UNIX Programmer's Manual               OD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 - connect user's terminal to a backend SUN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d#d#d#dt#t#t#t [ option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d_#t connects a terminal on the SUN (or VAX) to a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's console line so the output of the backend SU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erminal screen and characters typed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nt to the backend SUN.  _#O_#d_#t sets the backend SUN'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raw mode, and the SUN (or VAX) terminal to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e connection can be broken by killing the od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(e.g., by typing the interrupt charact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_#o_#d_#t receives a backslash from the terminal,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w mode to read one character, after which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cbreak mode.  The backslash escape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aracters like CONTROL-C to the backend SU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are normally interpreted as signals.  As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case, an escaped null character (octal 0) causes _#o_#d_#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 backend SUN line into a break condition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 This is useful for halting the processor and t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 to the SUN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_#C_#L_#A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. Connect to a machine in the class _#C_#L_#A_#S_#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.  The default class is SU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s a machine reserved in the class _#C_#L_#A_#S_#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rved machine will be used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lready has a machine reserv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, then it will be released before the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served. If no machines are available i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class then a message to that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_#M_#A_#C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Use the backend SUN named _#M_#A_#C_#H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f the user already has a backe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, then it will be released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_#M_#A_#C_#H is reserved.  If machine _#M_#A_#C_#H is un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, then a message to that effec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ers(1), download(1), odtunlo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*   Local lock files.  Named by user's logi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8/88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T(1)              UNIX Programmer's Manual               OD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uspending odt (CONTROL-Z) if possible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terminal line in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8/88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