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 'LISP(I)'12/17/75'LISP(I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 - lisp-11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lisp-11#######_______ manual.#######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