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86 Kim Kokkonen, TurboPower Softwar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leased to the public domain for personal, non-commercial use only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ten 2/8/86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lephone: 408-378-3672, CompuServe: 72457,2131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SR is a small system of two program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memory-resident programs. TSR stands for "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". The two programs are are us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the program MARK.COM before install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that you may wish to de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s the current position in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 vector table (all interrupts from 0 to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hatever TSRs that you want to u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want to deinstall all TSRs above the la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program RELEASE.COM. This will re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ve (and including) the last MARK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rupt vectors taken over by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be "stacked"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ways releases the memory above the last MARK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should work on any system running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0 or later. They were developed on a Compaq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running Compaq DO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gram MAPMEM.COM (or MAPMEM.PAS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memory map at any time. Get the program EAT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TMEM.ASM for development work where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 environment with a desired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im Kokkonen,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/8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408-378-3672, Compuserve: 72457,2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