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t takes to do w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COST          100 --&gt; To install 1 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_COST       50 --&gt; To remove one - if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_KILL_COST    200 --&gt; To remove from the enemy'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LENGTH       180 --&gt; A turn is 3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_TRADE         5 --&gt; The minimum % of profit in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_POPUL        10 --&gt; The % of natur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_RATIO       100 --&gt; No. people fed by 1 teller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NG_FACTOR    100 --&gt; Years_manpower to dig 1 A-typ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_FACTOR     2000 --&gt; Years_manpower to raise to B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_COST        100 --&gt; Basic cost (money and years_manpower) to buil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_COST     400 --&gt; To put an A-typ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_RATE       10 --&gt; Detecting lost effect % in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_RATE         25 --&gt; Undetection paint fading %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_ESP          100 --&gt; The minimum to repo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_ESP         500 --&gt; To find out the plane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_ESP        500 --&gt; For i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_ESP         300 --&gt; The level of knowled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_ESP        200 --&gt; How much metal has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ESP       1000 --&gt; What are his forc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_ESP          200 --&gt; How many alms he'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L_ESP          800 --&gt; How many missiles he se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