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concepts  -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ers   Teller is the official money  used  in  the  universe.  One  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s  150 Uni-Kilos of gold. You currently have 100 Tellers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in is named after Hieronimus X. Teller, the  man  who 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stence of Natural Plast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     When you escaped, you had with you 15 A-type  HAWKs (High Accel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War  Kruisers). An A-type HAWK is equipped with 65 Mega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 Blasters , 4 H-bomb Launchers and a  100  Erg  Shield.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sters  are  used  in ship to ship battle, H-bombs can hit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ield protects you from offensive weapons used by  the 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knowledge is acquired, better ships can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 Missiles are stationary devices that have the capability to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pt the landing (or the passage) of an enemy ship, and destr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activation depends only on the detection of  the 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(s).  When detection is made, the missile steers itself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ip and explodes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