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- TECO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is an implementation of TECO written in C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ix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implements DEC standard TECO, with som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below, plus some extensions for the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assumes a VT100-type terminal, and i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is hard-coded for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C Standard TECO book describes the bas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of TECO.  teco.doc describe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e and standard TECO, including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Ultrix environment.  maketeco.doc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t comprise te, and the buil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tecorc</w:t>
        <w:tab/>
        <w:t>editor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.tmp</w:t>
        <w:tab/>
        <w:t>temporary outpu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.bak</w:t>
        <w:tab/>
        <w:t>previous version of ed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termcap</w:t>
        <w:tab/>
        <w:t>describes terminal (used only to find width of VT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 Fichtenbaum, GenRad Inc., Conco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acquires memory for its buffer using malloc(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returns the space.  This can cause the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o appear to be larger tha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of the standard display features of TECO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bly the -256+n:W command used by interpretiv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, are unimplemented.  There are undoubted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le bugs in the display handler for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