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845452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416374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849549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328866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743656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570453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138699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