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64901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81265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13320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04129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7779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