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64523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12399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76691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56850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33604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72357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