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30262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37737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56402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