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758264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581312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4930600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8111771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9526625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91594349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48643221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3048398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0936979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22353830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0322222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36912933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55007988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771308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87540546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64196201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76928821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3972405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03268720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37278670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3133132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15583841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0168872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48973606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33326455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69227194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67729634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39197120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9914623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38588827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77297575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4202393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