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different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commercialeditions.html &lt;b&gt;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&lt;/b&gt; and the \link commercialeditions.html &lt;b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\endlink&lt;/b&gt; provide for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y permit traditional commercial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ree upgrades and Technical Support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see the Trolltech web site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icing.html Pricing and Availabilit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\link mailto:sale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trolltech.com\endlink. The Enterprise Edition off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dules.html modules \endlink compared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intosh and Embedded Linux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