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T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T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TQString,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TQString, 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QPair\&lt;key_type, mapped_type\&gt;, T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T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T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TQString, 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T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nt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nt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