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Dict nt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Dict class is a template class that provides a dictionary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 // long int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fields[i]-&gt;text() &lt;&lt; " "; // Prints "Homer Simpson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1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elds[i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fields[i]-&gt;text() &lt;&lt; " "; // Prints "Homer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using an internal hash array of siz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\a size to a suitably large prime number (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tter which leads 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item \a item into the dictionary using key \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\a key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's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operator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t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Int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Int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DictIterator nt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Int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IntDictIterator&lt;QLineEdit&gt; it( field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0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1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2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Int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refer the removed ite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'first' item in the \a dict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first item in the dictionary's arbitrar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first item in the dictionary's arbitrar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. If the dictionary is  empty it sets the current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