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100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494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7109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242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