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0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763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980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434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