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4853336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48533360"/>
      <w:bookmarkStart w:id="1" w:name="__Fieldmark__0_314853336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